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nbewerktetekst"/>
        <w:rPr>
          <w:rFonts w:ascii="Times New Roman" w:hAnsi="Times New Roman" w:cs="Times New Roman"/>
          <w:b/>
          <w:b/>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b/>
          <w:b/>
        </w:rPr>
      </w:pPr>
      <w:r>
        <w:rPr>
          <w:rFonts w:cs="Times New Roman"/>
          <w:b/>
        </w:rPr>
      </w:r>
    </w:p>
    <w:p>
      <w:pPr>
        <w:sectPr>
          <w:headerReference w:type="default" r:id="rId2"/>
          <w:footerReference w:type="default" r:id="rId3"/>
          <w:type w:val="nextPage"/>
          <w:pgSz w:w="12240" w:h="15840"/>
          <w:pgMar w:left="1319" w:right="1319" w:gutter="0" w:header="720" w:top="1417" w:footer="720" w:bottom="1417"/>
          <w:pgNumType w:fmt="decimal"/>
          <w:formProt w:val="false"/>
          <w:textDirection w:val="lrTb"/>
          <w:docGrid w:type="default" w:linePitch="360" w:charSpace="0"/>
        </w:sectPr>
      </w:pPr>
    </w:p>
    <w:p>
      <w:pPr>
        <w:pStyle w:val="Contents1"/>
        <w:tabs>
          <w:tab w:val="clear" w:pos="708"/>
          <w:tab w:val="right" w:pos="9602" w:leader="dot"/>
        </w:tabs>
        <w:rPr/>
      </w:pPr>
      <w:r>
        <w:rPr/>
        <w:t>1. Inleiding</w:t>
        <w:tab/>
        <w:t>3</w:t>
      </w:r>
    </w:p>
    <w:p>
      <w:pPr>
        <w:pStyle w:val="Contents2"/>
        <w:tabs>
          <w:tab w:val="clear" w:pos="708"/>
          <w:tab w:val="right" w:pos="9602" w:leader="dot"/>
        </w:tabs>
        <w:rPr/>
      </w:pPr>
      <w:r>
        <w:rPr/>
        <w:t>1.1 In het sectormodel te regelen zaken</w:t>
        <w:tab/>
        <w:t>3</w:t>
      </w:r>
    </w:p>
    <w:p>
      <w:pPr>
        <w:pStyle w:val="Contents3"/>
        <w:tabs>
          <w:tab w:val="clear" w:pos="708"/>
          <w:tab w:val="right" w:pos="9602" w:leader="dot"/>
        </w:tabs>
        <w:rPr/>
      </w:pPr>
      <w:r>
        <w:rPr/>
        <w:t>1.1.1 Extra foutmeldingen</w:t>
        <w:tab/>
        <w:t>3</w:t>
      </w:r>
    </w:p>
    <w:p>
      <w:pPr>
        <w:pStyle w:val="Contents3"/>
        <w:tabs>
          <w:tab w:val="clear" w:pos="708"/>
          <w:tab w:val="right" w:pos="9602" w:leader="dot"/>
        </w:tabs>
        <w:rPr/>
      </w:pPr>
      <w:r>
        <w:rPr/>
        <w:t>1.1.2 Gebruik van sleutel in het verzendende systeem in asynchrone antwoordberichten zonder vraag</w:t>
        <w:tab/>
        <w:t>3</w:t>
      </w:r>
    </w:p>
    <w:p>
      <w:pPr>
        <w:pStyle w:val="Contents3"/>
        <w:tabs>
          <w:tab w:val="clear" w:pos="708"/>
          <w:tab w:val="right" w:pos="9602" w:leader="dot"/>
        </w:tabs>
        <w:rPr/>
      </w:pPr>
      <w:r>
        <w:rPr/>
        <w:t>1.1.3  Codering van velden in de kop van het bericht</w:t>
        <w:tab/>
        <w:t>3</w:t>
      </w:r>
    </w:p>
    <w:p>
      <w:pPr>
        <w:pStyle w:val="Contents3"/>
        <w:tabs>
          <w:tab w:val="clear" w:pos="708"/>
          <w:tab w:val="right" w:pos="9602" w:leader="dot"/>
        </w:tabs>
        <w:rPr/>
      </w:pPr>
      <w:r>
        <w:rPr/>
        <w:t>1.1.4 Asynchrone antwoordberichten zonder vraag</w:t>
        <w:tab/>
        <w:t>3</w:t>
      </w:r>
    </w:p>
    <w:p>
      <w:pPr>
        <w:pStyle w:val="Contents3"/>
        <w:tabs>
          <w:tab w:val="clear" w:pos="708"/>
          <w:tab w:val="right" w:pos="9602" w:leader="dot"/>
        </w:tabs>
        <w:rPr/>
      </w:pPr>
      <w:r>
        <w:rPr/>
        <w:t>1.1.5 Indicator overname</w:t>
        <w:tab/>
        <w:t>3</w:t>
      </w:r>
    </w:p>
    <w:p>
      <w:pPr>
        <w:pStyle w:val="Contents2"/>
        <w:tabs>
          <w:tab w:val="clear" w:pos="708"/>
          <w:tab w:val="right" w:pos="9602" w:leader="dot"/>
        </w:tabs>
        <w:rPr/>
      </w:pPr>
      <w:r>
        <w:rPr/>
        <w:t>1.2 De beschrijving van de berichtstructuur</w:t>
        <w:tab/>
        <w:t>4</w:t>
      </w:r>
    </w:p>
    <w:p>
      <w:pPr>
        <w:pStyle w:val="Contents2"/>
        <w:tabs>
          <w:tab w:val="clear" w:pos="708"/>
          <w:tab w:val="right" w:pos="9602" w:leader="dot"/>
        </w:tabs>
        <w:rPr/>
      </w:pPr>
      <w:r>
        <w:rPr/>
        <w:t>1.3 Het entiteit type Adres</w:t>
        <w:tab/>
        <w:t>4</w:t>
      </w:r>
    </w:p>
    <w:p>
      <w:pPr>
        <w:pStyle w:val="Contents1"/>
        <w:tabs>
          <w:tab w:val="clear" w:pos="708"/>
          <w:tab w:val="right" w:pos="9602" w:leader="dot"/>
        </w:tabs>
        <w:rPr/>
      </w:pPr>
      <w:r>
        <w:rPr/>
        <w:t>2. Kennisgevingsberichten</w:t>
        <w:tab/>
        <w:t>5</w:t>
      </w:r>
    </w:p>
    <w:p>
      <w:pPr>
        <w:pStyle w:val="Contents2"/>
        <w:tabs>
          <w:tab w:val="clear" w:pos="708"/>
          <w:tab w:val="right" w:pos="9602" w:leader="dot"/>
        </w:tabs>
        <w:rPr/>
      </w:pPr>
      <w:r>
        <w:rPr/>
        <w:t>2.1 Inleiding</w:t>
        <w:tab/>
        <w:t>5</w:t>
      </w:r>
    </w:p>
    <w:p>
      <w:pPr>
        <w:pStyle w:val="Contents2"/>
        <w:tabs>
          <w:tab w:val="clear" w:pos="708"/>
          <w:tab w:val="right" w:pos="9602" w:leader="dot"/>
        </w:tabs>
        <w:rPr/>
      </w:pPr>
      <w:r>
        <w:rPr/>
        <w:t>2.2 Het kennisgevingsbericht voor een adres</w:t>
        <w:tab/>
        <w:t>6</w:t>
      </w:r>
    </w:p>
    <w:p>
      <w:pPr>
        <w:pStyle w:val="Contents2"/>
        <w:tabs>
          <w:tab w:val="clear" w:pos="708"/>
          <w:tab w:val="right" w:pos="9602" w:leader="dot"/>
        </w:tabs>
        <w:rPr/>
      </w:pPr>
      <w:r>
        <w:rPr/>
        <w:t>2.3 Het kennisgevingsbericht voor een huishouden</w:t>
        <w:tab/>
        <w:t>9</w:t>
      </w:r>
    </w:p>
    <w:p>
      <w:pPr>
        <w:pStyle w:val="Contents2"/>
        <w:tabs>
          <w:tab w:val="clear" w:pos="708"/>
          <w:tab w:val="right" w:pos="9602" w:leader="dot"/>
        </w:tabs>
        <w:rPr/>
      </w:pPr>
      <w:r>
        <w:rPr/>
        <w:t>2.4 Het kennisgevingsbericht voor een kadastraal object</w:t>
        <w:tab/>
        <w:t>13</w:t>
      </w:r>
    </w:p>
    <w:p>
      <w:pPr>
        <w:pStyle w:val="Contents2"/>
        <w:tabs>
          <w:tab w:val="clear" w:pos="708"/>
          <w:tab w:val="right" w:pos="9602" w:leader="dot"/>
        </w:tabs>
        <w:rPr/>
      </w:pPr>
      <w:r>
        <w:rPr/>
        <w:t>2.5 Het kennisgevingsbericht voor een natuurlijk persoon</w:t>
        <w:tab/>
        <w:t>19</w:t>
      </w:r>
    </w:p>
    <w:p>
      <w:pPr>
        <w:pStyle w:val="Contents2"/>
        <w:tabs>
          <w:tab w:val="clear" w:pos="708"/>
          <w:tab w:val="right" w:pos="9602" w:leader="dot"/>
        </w:tabs>
        <w:rPr/>
      </w:pPr>
      <w:r>
        <w:rPr/>
        <w:t>2.6 Het kennisgevingsbericht voor een niet-natuurlijk persoon</w:t>
        <w:tab/>
        <w:t>23</w:t>
      </w:r>
    </w:p>
    <w:p>
      <w:pPr>
        <w:pStyle w:val="Contents2"/>
        <w:tabs>
          <w:tab w:val="clear" w:pos="708"/>
          <w:tab w:val="right" w:pos="9602" w:leader="dot"/>
        </w:tabs>
        <w:rPr/>
      </w:pPr>
      <w:r>
        <w:rPr/>
        <w:t>2.7 Het kennisgevingsbericht voor een overig bouwwerk</w:t>
        <w:tab/>
        <w:t>26</w:t>
      </w:r>
    </w:p>
    <w:p>
      <w:pPr>
        <w:pStyle w:val="Contents2"/>
        <w:tabs>
          <w:tab w:val="clear" w:pos="708"/>
          <w:tab w:val="right" w:pos="9602" w:leader="dot"/>
        </w:tabs>
        <w:rPr/>
      </w:pPr>
      <w:r>
        <w:rPr/>
        <w:t>2.8 Het kennisgevingsbericht voor een verblijfsobject</w:t>
        <w:tab/>
        <w:t>29</w:t>
      </w:r>
    </w:p>
    <w:p>
      <w:pPr>
        <w:pStyle w:val="Contents2"/>
        <w:tabs>
          <w:tab w:val="clear" w:pos="708"/>
          <w:tab w:val="right" w:pos="9602" w:leader="dot"/>
        </w:tabs>
        <w:rPr/>
      </w:pPr>
      <w:r>
        <w:rPr/>
        <w:t>2.9 Het kennisgevingsbericht voor een WOZ-object</w:t>
        <w:tab/>
        <w:t>33</w:t>
      </w:r>
    </w:p>
    <w:p>
      <w:pPr>
        <w:pStyle w:val="Contents2"/>
        <w:tabs>
          <w:tab w:val="clear" w:pos="708"/>
          <w:tab w:val="right" w:pos="9602" w:leader="dot"/>
        </w:tabs>
        <w:rPr/>
      </w:pPr>
      <w:r>
        <w:rPr/>
        <w:t>2.10 Tabelentiteiten</w:t>
        <w:tab/>
        <w:t>40</w:t>
      </w:r>
    </w:p>
    <w:p>
      <w:pPr>
        <w:pStyle w:val="Contents3"/>
        <w:tabs>
          <w:tab w:val="clear" w:pos="708"/>
          <w:tab w:val="right" w:pos="9602" w:leader="dot"/>
        </w:tabs>
        <w:rPr/>
      </w:pPr>
      <w:r>
        <w:rPr/>
        <w:t>2.10.1 Bereikbaarheid hoofdwoonvertrek</w:t>
        <w:tab/>
        <w:t>40</w:t>
      </w:r>
    </w:p>
    <w:p>
      <w:pPr>
        <w:pStyle w:val="Contents3"/>
        <w:tabs>
          <w:tab w:val="clear" w:pos="708"/>
          <w:tab w:val="right" w:pos="9602" w:leader="dot"/>
        </w:tabs>
        <w:rPr/>
      </w:pPr>
      <w:r>
        <w:rPr/>
        <w:t>2.10.2 Bestemming/gebruik</w:t>
        <w:tab/>
        <w:t>40</w:t>
      </w:r>
    </w:p>
    <w:p>
      <w:pPr>
        <w:pStyle w:val="Contents3"/>
        <w:tabs>
          <w:tab w:val="clear" w:pos="708"/>
          <w:tab w:val="right" w:pos="9602" w:leader="dot"/>
        </w:tabs>
        <w:rPr/>
      </w:pPr>
      <w:r>
        <w:rPr/>
        <w:t>2.10.3 Bouwtechnische kwaliteitsaanduiding</w:t>
        <w:tab/>
        <w:t>40</w:t>
      </w:r>
    </w:p>
    <w:p>
      <w:pPr>
        <w:pStyle w:val="Contents3"/>
        <w:tabs>
          <w:tab w:val="clear" w:pos="708"/>
          <w:tab w:val="right" w:pos="9602" w:leader="dot"/>
        </w:tabs>
        <w:rPr/>
      </w:pPr>
      <w:r>
        <w:rPr/>
        <w:t>2.10.4 Kadastrale gemeentecode</w:t>
        <w:tab/>
        <w:t>40</w:t>
      </w:r>
    </w:p>
    <w:p>
      <w:pPr>
        <w:pStyle w:val="Contents3"/>
        <w:tabs>
          <w:tab w:val="clear" w:pos="708"/>
          <w:tab w:val="right" w:pos="9602" w:leader="dot"/>
        </w:tabs>
        <w:rPr/>
      </w:pPr>
      <w:r>
        <w:rPr/>
        <w:t>2.10.5 Lifttype</w:t>
        <w:tab/>
        <w:t>41</w:t>
      </w:r>
    </w:p>
    <w:p>
      <w:pPr>
        <w:pStyle w:val="Contents3"/>
        <w:tabs>
          <w:tab w:val="clear" w:pos="708"/>
          <w:tab w:val="right" w:pos="9602" w:leader="dot"/>
        </w:tabs>
        <w:rPr/>
      </w:pPr>
      <w:r>
        <w:rPr/>
        <w:t>2.10.6 Monumentaanduiding</w:t>
        <w:tab/>
        <w:t>41</w:t>
      </w:r>
    </w:p>
    <w:p>
      <w:pPr>
        <w:pStyle w:val="Contents3"/>
        <w:tabs>
          <w:tab w:val="clear" w:pos="708"/>
          <w:tab w:val="right" w:pos="9602" w:leader="dot"/>
        </w:tabs>
        <w:rPr/>
      </w:pPr>
      <w:r>
        <w:rPr/>
        <w:t>2.10.7 Onderhoudstoestand</w:t>
        <w:tab/>
        <w:t>41</w:t>
      </w:r>
    </w:p>
    <w:p>
      <w:pPr>
        <w:pStyle w:val="Contents3"/>
        <w:tabs>
          <w:tab w:val="clear" w:pos="708"/>
          <w:tab w:val="right" w:pos="9602" w:leader="dot"/>
        </w:tabs>
        <w:rPr/>
      </w:pPr>
      <w:r>
        <w:rPr/>
        <w:t>2.10.8 Woonobject soort</w:t>
        <w:tab/>
        <w:t>41</w:t>
      </w:r>
    </w:p>
    <w:p>
      <w:pPr>
        <w:pStyle w:val="Contents3"/>
        <w:tabs>
          <w:tab w:val="clear" w:pos="708"/>
          <w:tab w:val="right" w:pos="9602" w:leader="dot"/>
        </w:tabs>
        <w:rPr/>
      </w:pPr>
      <w:r>
        <w:rPr/>
        <w:t>2.10.9 Verblijfsobjecttype</w:t>
        <w:tab/>
        <w:t>41</w:t>
      </w:r>
    </w:p>
    <w:p>
      <w:pPr>
        <w:pStyle w:val="Contents3"/>
        <w:tabs>
          <w:tab w:val="clear" w:pos="708"/>
          <w:tab w:val="right" w:pos="9602" w:leader="dot"/>
        </w:tabs>
        <w:rPr/>
      </w:pPr>
      <w:r>
        <w:rPr/>
        <w:t>2.10.10 Reden toevoeging/beëindiging</w:t>
        <w:tab/>
        <w:t>42</w:t>
      </w:r>
    </w:p>
    <w:p>
      <w:pPr>
        <w:pStyle w:val="Contents2"/>
        <w:tabs>
          <w:tab w:val="clear" w:pos="708"/>
          <w:tab w:val="right" w:pos="9602" w:leader="dot"/>
        </w:tabs>
        <w:rPr/>
      </w:pPr>
      <w:r>
        <w:rPr/>
        <w:t>2.11 Leveranciersspecifieke kennisgevingsberichten</w:t>
        <w:tab/>
        <w:t>43</w:t>
      </w:r>
    </w:p>
    <w:p>
      <w:pPr>
        <w:pStyle w:val="Contents3"/>
        <w:tabs>
          <w:tab w:val="clear" w:pos="708"/>
          <w:tab w:val="right" w:pos="9602" w:leader="dot"/>
        </w:tabs>
        <w:rPr/>
      </w:pPr>
      <w:r>
        <w:rPr/>
        <w:t>2.11.1 R01: Bouwjaarklasse</w:t>
        <w:tab/>
        <w:t>43</w:t>
      </w:r>
    </w:p>
    <w:p>
      <w:pPr>
        <w:pStyle w:val="Contents3"/>
        <w:tabs>
          <w:tab w:val="clear" w:pos="708"/>
          <w:tab w:val="right" w:pos="9602" w:leader="dot"/>
        </w:tabs>
        <w:rPr/>
      </w:pPr>
      <w:r>
        <w:rPr/>
        <w:t>2.11.2 R02: Straat</w:t>
        <w:tab/>
        <w:t>43</w:t>
      </w:r>
    </w:p>
    <w:p>
      <w:pPr>
        <w:pStyle w:val="Contents3"/>
        <w:tabs>
          <w:tab w:val="clear" w:pos="708"/>
          <w:tab w:val="right" w:pos="9602" w:leader="dot"/>
        </w:tabs>
        <w:rPr/>
      </w:pPr>
      <w:r>
        <w:rPr/>
        <w:t>2.11.3 R03: Woonplaats</w:t>
        <w:tab/>
        <w:t>43</w:t>
      </w:r>
    </w:p>
    <w:p>
      <w:pPr>
        <w:pStyle w:val="Contents3"/>
        <w:tabs>
          <w:tab w:val="clear" w:pos="708"/>
          <w:tab w:val="right" w:pos="9602" w:leader="dot"/>
        </w:tabs>
        <w:rPr/>
      </w:pPr>
      <w:r>
        <w:rPr/>
        <w:t>2.11.4 R04: Bouwwijze</w:t>
        <w:tab/>
        <w:t>43</w:t>
      </w:r>
    </w:p>
    <w:p>
      <w:pPr>
        <w:pStyle w:val="Contents3"/>
        <w:tabs>
          <w:tab w:val="clear" w:pos="708"/>
          <w:tab w:val="right" w:pos="9602" w:leader="dot"/>
        </w:tabs>
        <w:rPr/>
      </w:pPr>
      <w:r>
        <w:rPr/>
        <w:t>2.11.5 R05: Financieringsvorm</w:t>
        <w:tab/>
        <w:t>44</w:t>
      </w:r>
    </w:p>
    <w:p>
      <w:pPr>
        <w:pStyle w:val="Contents3"/>
        <w:tabs>
          <w:tab w:val="clear" w:pos="708"/>
          <w:tab w:val="right" w:pos="9602" w:leader="dot"/>
        </w:tabs>
        <w:rPr/>
      </w:pPr>
      <w:r>
        <w:rPr/>
        <w:t>2.11.6 R06: Levenscyclus</w:t>
        <w:tab/>
        <w:t>44</w:t>
      </w:r>
    </w:p>
    <w:p>
      <w:pPr>
        <w:pStyle w:val="Contents1"/>
        <w:tabs>
          <w:tab w:val="clear" w:pos="708"/>
          <w:tab w:val="right" w:pos="9602" w:leader="dot"/>
        </w:tabs>
        <w:rPr/>
      </w:pPr>
      <w:r>
        <w:rPr/>
        <w:t>3. Antwoordberichten</w:t>
        <w:tab/>
        <w:t>45</w:t>
      </w:r>
    </w:p>
    <w:p>
      <w:pPr>
        <w:pStyle w:val="Contents2"/>
        <w:tabs>
          <w:tab w:val="clear" w:pos="708"/>
          <w:tab w:val="right" w:pos="9602" w:leader="dot"/>
        </w:tabs>
        <w:rPr/>
      </w:pPr>
      <w:r>
        <w:rPr/>
        <w:t>3.1 Inleiding</w:t>
        <w:tab/>
        <w:t>45</w:t>
      </w:r>
    </w:p>
    <w:p>
      <w:pPr>
        <w:pStyle w:val="Contents2"/>
        <w:tabs>
          <w:tab w:val="clear" w:pos="708"/>
          <w:tab w:val="right" w:pos="9602" w:leader="dot"/>
        </w:tabs>
        <w:rPr/>
      </w:pPr>
      <w:r>
        <w:rPr/>
        <w:t>3.2 Het antwoordbericht voor een adres</w:t>
        <w:tab/>
        <w:t>46</w:t>
      </w:r>
    </w:p>
    <w:p>
      <w:pPr>
        <w:pStyle w:val="Contents2"/>
        <w:tabs>
          <w:tab w:val="clear" w:pos="708"/>
          <w:tab w:val="right" w:pos="9602" w:leader="dot"/>
        </w:tabs>
        <w:rPr/>
      </w:pPr>
      <w:r>
        <w:rPr/>
        <w:t>3.3 Het antwoordbericht voor een huishouden</w:t>
        <w:tab/>
        <w:t>53</w:t>
      </w:r>
    </w:p>
    <w:p>
      <w:pPr>
        <w:pStyle w:val="Contents2"/>
        <w:tabs>
          <w:tab w:val="clear" w:pos="708"/>
          <w:tab w:val="right" w:pos="9602" w:leader="dot"/>
        </w:tabs>
        <w:rPr/>
      </w:pPr>
      <w:r>
        <w:rPr/>
        <w:t>3.4 Het antwoordbericht voor een kadastraal object</w:t>
        <w:tab/>
        <w:t>58</w:t>
      </w:r>
    </w:p>
    <w:p>
      <w:pPr>
        <w:pStyle w:val="Contents2"/>
        <w:tabs>
          <w:tab w:val="clear" w:pos="708"/>
          <w:tab w:val="right" w:pos="9602" w:leader="dot"/>
        </w:tabs>
        <w:rPr/>
      </w:pPr>
      <w:r>
        <w:rPr/>
        <w:t>3.5 Het antwoordbericht voor een natuurlijk persoon</w:t>
        <w:tab/>
        <w:t>66</w:t>
      </w:r>
    </w:p>
    <w:p>
      <w:pPr>
        <w:pStyle w:val="Contents2"/>
        <w:tabs>
          <w:tab w:val="clear" w:pos="708"/>
          <w:tab w:val="right" w:pos="9602" w:leader="dot"/>
        </w:tabs>
        <w:rPr/>
      </w:pPr>
      <w:r>
        <w:rPr/>
        <w:t>3.6 Het antwoordbericht voor een niet-natuurlijk persoon</w:t>
        <w:tab/>
        <w:t>72</w:t>
      </w:r>
    </w:p>
    <w:p>
      <w:pPr>
        <w:pStyle w:val="Contents2"/>
        <w:tabs>
          <w:tab w:val="clear" w:pos="708"/>
          <w:tab w:val="right" w:pos="9602" w:leader="dot"/>
        </w:tabs>
        <w:rPr/>
      </w:pPr>
      <w:r>
        <w:rPr/>
        <w:t>3.7 Het antwoordbericht voor een overig bouwwerk</w:t>
        <w:tab/>
        <w:t>77</w:t>
      </w:r>
    </w:p>
    <w:p>
      <w:pPr>
        <w:pStyle w:val="Contents2"/>
        <w:tabs>
          <w:tab w:val="clear" w:pos="708"/>
          <w:tab w:val="right" w:pos="9602" w:leader="dot"/>
        </w:tabs>
        <w:rPr/>
      </w:pPr>
      <w:r>
        <w:rPr/>
        <w:t>3.8 Het antwoordbericht voor een verblijfsobject</w:t>
        <w:tab/>
        <w:t>84</w:t>
      </w:r>
    </w:p>
    <w:p>
      <w:pPr>
        <w:pStyle w:val="Contents2"/>
        <w:tabs>
          <w:tab w:val="clear" w:pos="708"/>
          <w:tab w:val="right" w:pos="9602" w:leader="dot"/>
        </w:tabs>
        <w:rPr/>
      </w:pPr>
      <w:r>
        <w:rPr/>
        <w:t>3.9 Het antwoordbericht voor een WOZ-object</w:t>
        <w:tab/>
        <w:t>91</w:t>
      </w:r>
    </w:p>
    <w:p>
      <w:pPr>
        <w:pStyle w:val="Contents1"/>
        <w:tabs>
          <w:tab w:val="clear" w:pos="708"/>
          <w:tab w:val="right" w:pos="9602" w:leader="dot"/>
        </w:tabs>
        <w:rPr/>
      </w:pPr>
      <w:r>
        <w:rPr/>
        <w:t xml:space="preserve">  </w:t>
      </w:r>
      <w:r>
        <w:rPr/>
        <w:tab/>
        <w:t>98</w:t>
      </w:r>
    </w:p>
    <w:p>
      <w:pPr>
        <w:sectPr>
          <w:type w:val="continuous"/>
          <w:pgSz w:w="12240" w:h="15840"/>
          <w:pgMar w:left="1319" w:right="1319" w:gutter="0" w:header="720" w:top="1417" w:footer="720" w:bottom="1417"/>
          <w:formProt w:val="false"/>
          <w:textDirection w:val="lrTb"/>
          <w:docGrid w:type="default" w:linePitch="360" w:charSpace="0"/>
        </w:sectPr>
      </w:pPr>
    </w:p>
    <w:p>
      <w:pPr>
        <w:pStyle w:val="Normal"/>
        <w:tabs>
          <w:tab w:val="clear" w:pos="708"/>
          <w:tab w:val="left" w:pos="400" w:leader="none"/>
          <w:tab w:val="right" w:pos="9592" w:leader="dot"/>
        </w:tabs>
        <w:rPr/>
      </w:pPr>
      <w:r>
        <w:rPr/>
      </w:r>
      <w:r>
        <w:br w:type="page"/>
      </w:r>
    </w:p>
    <w:p>
      <w:pPr>
        <w:pStyle w:val="Normal"/>
        <w:tabs>
          <w:tab w:val="clear" w:pos="708"/>
          <w:tab w:val="left" w:pos="400" w:leader="none"/>
          <w:tab w:val="right" w:pos="9592" w:leader="dot"/>
        </w:tabs>
        <w:rPr>
          <w:b/>
          <w:b/>
          <w:bCs/>
        </w:rPr>
      </w:pPr>
      <w:ins w:id="6" w:author="Maarten van den Broek" w:date="2011-03-08T10:12:00Z">
        <w:r>
          <w:rPr>
            <w:b/>
            <w:bCs/>
          </w:rPr>
          <w:t>Wijzigingshistorie voor versie d.d. 23-3-2011</w:t>
        </w:r>
      </w:ins>
    </w:p>
    <w:p>
      <w:pPr>
        <w:pStyle w:val="Normal"/>
        <w:tabs>
          <w:tab w:val="clear" w:pos="708"/>
          <w:tab w:val="left" w:pos="400" w:leader="none"/>
          <w:tab w:val="right" w:pos="9592" w:leader="dot"/>
        </w:tabs>
        <w:rPr>
          <w:b/>
          <w:b/>
          <w:bCs/>
        </w:rPr>
      </w:pPr>
      <w:r>
        <w:rPr>
          <w:b/>
          <w:bCs/>
        </w:rPr>
      </w:r>
    </w:p>
    <w:tbl>
      <w:tblPr>
        <w:tblW w:w="9604" w:type="dxa"/>
        <w:jc w:val="left"/>
        <w:tblInd w:w="-1" w:type="dxa"/>
        <w:tblLayout w:type="fixed"/>
        <w:tblCellMar>
          <w:top w:w="55" w:type="dxa"/>
          <w:left w:w="55" w:type="dxa"/>
          <w:bottom w:w="55" w:type="dxa"/>
          <w:right w:w="55" w:type="dxa"/>
        </w:tblCellMar>
      </w:tblPr>
      <w:tblGrid>
        <w:gridCol w:w="1563"/>
        <w:gridCol w:w="8041"/>
      </w:tblGrid>
      <w:tr>
        <w:trPr/>
        <w:tc>
          <w:tcPr>
            <w:tcW w:w="1563" w:type="dxa"/>
            <w:tcBorders>
              <w:top w:val="single" w:sz="2" w:space="0" w:color="000000"/>
              <w:left w:val="single" w:sz="2" w:space="0" w:color="000000"/>
              <w:bottom w:val="single" w:sz="2" w:space="0" w:color="000000"/>
            </w:tcBorders>
          </w:tcPr>
          <w:p>
            <w:pPr>
              <w:pStyle w:val="Inhoudtabel"/>
              <w:snapToGrid w:val="false"/>
              <w:rPr/>
            </w:pPr>
            <w:ins w:id="7" w:author="Maarten van den Broek" w:date="2011-03-08T10:12:00Z">
              <w:r>
                <w:rPr/>
                <w:t>ERR</w:t>
              </w:r>
            </w:ins>
            <w:ins w:id="8" w:author="Maarten van den Broek" w:date="2011-03-23T09:39:00Z">
              <w:r>
                <w:rPr/>
                <w:t>0177</w:t>
              </w:r>
            </w:ins>
          </w:p>
        </w:tc>
        <w:tc>
          <w:tcPr>
            <w:tcW w:w="8041" w:type="dxa"/>
            <w:tcBorders>
              <w:top w:val="single" w:sz="2" w:space="0" w:color="000000"/>
              <w:left w:val="single" w:sz="2" w:space="0" w:color="000000"/>
              <w:bottom w:val="single" w:sz="2" w:space="0" w:color="000000"/>
              <w:right w:val="single" w:sz="2" w:space="0" w:color="000000"/>
            </w:tcBorders>
          </w:tcPr>
          <w:p>
            <w:pPr>
              <w:pStyle w:val="Inhoudtabel"/>
              <w:snapToGrid w:val="false"/>
              <w:rPr/>
            </w:pPr>
            <w:ins w:id="9" w:author="Maarten van den Broek" w:date="2011-03-08T10:12:00Z">
              <w:r>
                <w:rPr/>
                <w:t>Binnen het antwoordbericht voor adres zijn alle relaties met uitzondering van ADRADROSU verwijderd, omdat ze in bg0204.xsd niet voorkomen.</w:t>
              </w:r>
            </w:ins>
          </w:p>
        </w:tc>
      </w:tr>
    </w:tbl>
    <w:p>
      <w:pPr>
        <w:pStyle w:val="Normal"/>
        <w:tabs>
          <w:tab w:val="clear" w:pos="708"/>
          <w:tab w:val="left" w:pos="400" w:leader="none"/>
          <w:tab w:val="right" w:pos="9592" w:leader="dot"/>
        </w:tabs>
        <w:rPr/>
      </w:pPr>
      <w:r>
        <w:rPr/>
      </w:r>
      <w:r>
        <w:br w:type="page"/>
      </w:r>
    </w:p>
    <w:p>
      <w:pPr>
        <w:pStyle w:val="Heading1"/>
        <w:rPr/>
      </w:pPr>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right="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r>
        <w:rPr/>
        <w:t>Extra foutmeldingen</w:t>
      </w:r>
    </w:p>
    <w:p>
      <w:pPr>
        <w:pStyle w:val="Onbewerktetekst"/>
        <w:rPr>
          <w:rFonts w:ascii="Times New Roman" w:hAnsi="Times New Roman" w:cs="Times New Roman"/>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r>
        <w:rPr/>
        <w:t>Codering van velden in de kop van het bericht</w:t>
      </w:r>
    </w:p>
    <w:p>
      <w:pPr>
        <w:pStyle w:val="Onbewerktetekst"/>
        <w:rPr/>
      </w:pPr>
      <w:r>
        <w:rPr/>
        <w:t>De volgende velden uit de kop van het bericht worden gecodeerd als:</w:t>
      </w:r>
    </w:p>
    <w:tbl>
      <w:tblPr>
        <w:tblW w:w="9762" w:type="dxa"/>
        <w:jc w:val="left"/>
        <w:tblInd w:w="-85" w:type="dxa"/>
        <w:tblLayout w:type="fixed"/>
        <w:tblCellMar>
          <w:top w:w="0" w:type="dxa"/>
          <w:left w:w="70" w:type="dxa"/>
          <w:bottom w:w="0" w:type="dxa"/>
          <w:right w:w="70" w:type="dxa"/>
        </w:tblCellMar>
      </w:tblPr>
      <w:tblGrid>
        <w:gridCol w:w="2622"/>
        <w:gridCol w:w="7140"/>
      </w:tblGrid>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ectormodel</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Versie sectormodel</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Zendende organisatie</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Ontvangende organisatie</w:t>
            </w:r>
          </w:p>
        </w:tc>
        <w:tc>
          <w:tcPr>
            <w:tcW w:w="7140"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paties</w:t>
            </w:r>
          </w:p>
        </w:tc>
      </w:tr>
    </w:tbl>
    <w:p>
      <w:pPr>
        <w:pStyle w:val="Onbewerktetekst"/>
        <w:rPr/>
      </w:pPr>
      <w:r>
        <w:rPr/>
      </w:r>
    </w:p>
    <w:p>
      <w:pPr>
        <w:pStyle w:val="Onbewerktetekst"/>
        <w:rPr>
          <w:rFonts w:ascii="Times New Roman" w:hAnsi="Times New Roman" w:cs="Times New Roman"/>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6920" cy="2856865"/>
                <wp:effectExtent l="0" t="0" r="0" b="0"/>
                <wp:wrapSquare wrapText="right"/>
                <wp:docPr id="1" name="Frame1"/>
                <a:graphic xmlns:a="http://schemas.openxmlformats.org/drawingml/2006/main">
                  <a:graphicData uri="http://schemas.microsoft.com/office/word/2010/wordprocessingShape">
                    <wps:wsp>
                      <wps:cNvSpPr txBox="1"/>
                      <wps:spPr>
                        <a:xfrm>
                          <a:off x="0" y="0"/>
                          <a:ext cx="4566920" cy="2856865"/>
                        </a:xfrm>
                        <a:prstGeom prst="rect"/>
                        <a:solidFill>
                          <a:srgbClr val="FFFFFF"/>
                        </a:solidFill>
                        <a:ln w="6350">
                          <a:solidFill>
                            <a:srgbClr val="000000"/>
                          </a:solidFill>
                        </a:ln>
                      </wps:spPr>
                      <wps:txbx>
                        <w:txbxContent>
                          <w:p>
                            <w:pPr>
                              <w:pStyle w:val="Bijschrift"/>
                              <w:keepNext w:val="true"/>
                              <w:spacing w:before="120" w:after="120"/>
                              <w:rPr/>
                            </w:pPr>
                            <w:bookmarkStart w:id="0" w:name="_973577693"/>
                            <w:bookmarkEnd w:id="0"/>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1735632384"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4615" tIns="48895" rIns="94615" bIns="48895">
                        <a:noAutofit/>
                      </wps:bodyPr>
                    </wps:wsp>
                  </a:graphicData>
                </a:graphic>
              </wp:anchor>
            </w:drawing>
          </mc:Choice>
          <mc:Fallback>
            <w:pict>
              <v:rect fillcolor="#FFFFFF" strokecolor="#000000" strokeweight="0pt" style="position:absolute;rotation:-0;width:359.6pt;height:224.95pt;mso-wrap-distance-left:9.05pt;mso-wrap-distance-right:9.05pt;mso-wrap-distance-top:0pt;mso-wrap-distance-bottom:0pt;margin-top:2.5pt;mso-position-vertical-relative:text;margin-left:-0.35pt;mso-position-horizontal-relative:text">
                <v:textbox inset="0.103472222222222in,0.0534722222222222in,0.103472222222222in,0.0534722222222222in">
                  <w:txbxContent>
                    <w:p>
                      <w:pPr>
                        <w:pStyle w:val="Bijschrift"/>
                        <w:keepNext w:val="true"/>
                        <w:spacing w:before="120" w:after="120"/>
                        <w:rPr/>
                      </w:pPr>
                      <w:bookmarkStart w:id="1" w:name="_973577693"/>
                      <w:bookmarkEnd w:id="1"/>
                      <w:r>
                        <w:rPr/>
                        <w:object w:dxaOrig="108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85pt;height:192.8pt" filled="f" o:ole="">
                            <v:imagedata r:id="rId7" o:title=""/>
                          </v:shape>
                          <o:OLEObject Type="Embed" ProgID="PowerPoint.Show.12" ShapeID="ole_rId6" DrawAspect="Content" ObjectID="_1143492664" r:id="rId6"/>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r>
        <w:rPr/>
        <w:t>Kennisgevingsberichten</w:t>
      </w:r>
    </w:p>
    <w:p>
      <w:pPr>
        <w:pStyle w:val="Heading2"/>
        <w:rPr/>
      </w:pPr>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rFonts w:ascii="Times New Roman" w:hAnsi="Times New Roman" w:cs="Times New Roman"/>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r>
        <w:rPr/>
        <w:t>Het kennisgevings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rFonts w:ascii="Times New Roman" w:hAnsi="Times New Roman" w:cs="Times New Roman"/>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rFonts w:ascii="Times New Roman" w:hAnsi="Times New Roman" w:cs="Times New Roman"/>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rFonts w:ascii="Times New Roman" w:hAnsi="Times New Roman" w:cs="Times New Roman"/>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rFonts w:ascii="Times New Roman" w:hAnsi="Times New Roman" w:cs="Times New Roman"/>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PRSZKR, KDOPRSVZG, KDONNPZKR, of KDONNPVZG gerelateerde natuurlijke persoon c.q. een</w:t>
      </w:r>
    </w:p>
    <w:p>
      <w:pPr>
        <w:pStyle w:val="Onbewerktetekst"/>
        <w:rPr>
          <w:rFonts w:ascii="Times New Roman" w:hAnsi="Times New Roman" w:cs="Times New Roman"/>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r>
        <w:rPr/>
        <w:t>Het kennisgevingsbericht voor een natuurlijk persoon</w:t>
      </w:r>
    </w:p>
    <w:p>
      <w:pPr>
        <w:pStyle w:val="Onbewerktetekst"/>
        <w:rPr>
          <w:rFonts w:ascii="Times New Roman" w:hAnsi="Times New Roman" w:cs="Times New Roman"/>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rFonts w:ascii="Times New Roman" w:hAnsi="Times New Roman" w:cs="Times New Roman"/>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r>
        <w:rPr/>
        <w:t>Het kennisgevingsbericht voor een overig bouwwerk</w:t>
      </w:r>
    </w:p>
    <w:p>
      <w:pPr>
        <w:pStyle w:val="Onbewerktetekst"/>
        <w:rPr>
          <w:rFonts w:ascii="Times New Roman" w:hAnsi="Times New Roman" w:cs="Times New Roman"/>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rFonts w:ascii="Times New Roman" w:hAnsi="Times New Roman" w:cs="Times New Roman"/>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rFonts w:ascii="Times New Roman" w:hAnsi="Times New Roman" w:cs="Times New Roman"/>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Tabelentiteiten</w:t>
      </w:r>
    </w:p>
    <w:p>
      <w:pPr>
        <w:pStyle w:val="Heading3"/>
        <w:rPr/>
      </w:pPr>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2" w:name="_Ref495482277"/>
      <w:r>
        <w:rPr/>
        <w:t>Leveranciersspecifieke kennisgevingsberichten</w:t>
      </w:r>
      <w:bookmarkEnd w:id="2"/>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r>
        <w:rPr/>
        <w:t>Antwoordberichten</w:t>
      </w:r>
    </w:p>
    <w:p>
      <w:pPr>
        <w:pStyle w:val="Heading2"/>
        <w:rPr/>
      </w:pPr>
      <w:r>
        <w:rPr/>
        <w:t>Inleiding</w:t>
      </w:r>
    </w:p>
    <w:p>
      <w:pPr>
        <w:pStyle w:val="Onbewerktetekst"/>
        <w:rPr>
          <w:rFonts w:ascii="Times New Roman" w:hAnsi="Times New Roman" w:cs="Times New Roman"/>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rFonts w:ascii="Times New Roman" w:hAnsi="Times New Roman" w:cs="Times New Roman"/>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rFonts w:ascii="Times New Roman" w:hAnsi="Times New Roman" w:cs="Times New Roman"/>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rFonts w:ascii="Times New Roman" w:hAnsi="Times New Roman" w:cs="Times New Roman"/>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ins w:id="10" w:author="Maarten van den Broek" w:date="2011-03-08T10:10:00Z">
        <w:r>
          <w:rPr>
            <w:rFonts w:cs="Times New Roman" w:ascii="Times New Roman" w:hAnsi="Times New Roman"/>
          </w:rPr>
          <w:t xml:space="preserve"> </w:t>
        </w:r>
      </w:ins>
      <w:del w:id="11" w:author="Maarten van den Broek" w:date="2011-03-08T10:10:00Z">
        <w:r>
          <w:rPr>
            <w:rFonts w:cs="Times New Roman" w:ascii="Times New Roman" w:hAnsi="Times New Roman"/>
          </w:rPr>
          <w:delText>:</w:delText>
        </w:r>
      </w:del>
    </w:p>
    <w:p>
      <w:pPr>
        <w:pStyle w:val="Onbewerktetekst"/>
        <w:rPr/>
      </w:pPr>
      <w:r>
        <w:rPr>
          <w:rFonts w:cs="Times New Roman" w:ascii="Times New Roman" w:hAnsi="Times New Roman"/>
        </w:rPr>
        <w:t>de filiatie van het adres</w:t>
      </w:r>
      <w:del w:id="12" w:author="Maarten van den Broek" w:date="2011-03-08T10:10:00Z">
        <w:r>
          <w:rPr>
            <w:rFonts w:cs="Times New Roman" w:ascii="Times New Roman" w:hAnsi="Times New Roman"/>
          </w:rPr>
          <w:br/>
        </w:r>
      </w:del>
      <w:ins w:id="13" w:author="Maarten van den Broek" w:date="2011-03-08T10:10:00Z">
        <w:r>
          <w:rPr>
            <w:rFonts w:cs="Times New Roman" w:ascii="Times New Roman" w:hAnsi="Times New Roman"/>
          </w:rPr>
          <w:t xml:space="preserve">. </w:t>
        </w:r>
      </w:ins>
      <w:r>
        <w:rPr>
          <w:rFonts w:cs="Times New Roman" w:ascii="Times New Roman" w:hAnsi="Times New Roman"/>
        </w:rPr>
        <w:t xml:space="preserve">Het gaat hierbij </w:t>
      </w:r>
      <w:del w:id="14" w:author="Maarten van den Broek" w:date="2011-03-08T10:10:00Z">
        <w:r>
          <w:rPr>
            <w:rFonts w:cs="Times New Roman" w:ascii="Times New Roman" w:hAnsi="Times New Roman"/>
          </w:rPr>
          <w:delText>zowel</w:delText>
        </w:r>
      </w:del>
      <w:ins w:id="15" w:author="Maarten van den Broek" w:date="2011-03-08T10:10:00Z">
        <w:r>
          <w:rPr>
            <w:rFonts w:cs="Times New Roman" w:ascii="Times New Roman" w:hAnsi="Times New Roman"/>
          </w:rPr>
          <w:t>uitsluitend</w:t>
        </w:r>
      </w:ins>
      <w:r>
        <w:rPr>
          <w:rFonts w:cs="Times New Roman" w:ascii="Times New Roman" w:hAnsi="Times New Roman"/>
        </w:rPr>
        <w:t xml:space="preserve"> om de 'ontstaan uit' (ADRADROSU)</w:t>
      </w:r>
      <w:del w:id="16" w:author="Maarten van den Broek" w:date="2011-03-08T10:11:00Z">
        <w:r>
          <w:rPr>
            <w:rFonts w:cs="Times New Roman" w:ascii="Times New Roman" w:hAnsi="Times New Roman"/>
          </w:rPr>
          <w:delText xml:space="preserve"> als de 'overgegaan in' (ADRADROGI)</w:delText>
        </w:r>
      </w:del>
      <w:r>
        <w:rPr>
          <w:rFonts w:cs="Times New Roman" w:ascii="Times New Roman" w:hAnsi="Times New Roman"/>
        </w:rPr>
        <w:t xml:space="preserve"> filiatie.</w:t>
      </w:r>
    </w:p>
    <w:p>
      <w:pPr>
        <w:pStyle w:val="Onbewerktetekst"/>
        <w:numPr>
          <w:ilvl w:val="0"/>
          <w:numId w:val="5"/>
        </w:numPr>
        <w:rPr>
          <w:rFonts w:ascii="Times New Roman" w:hAnsi="Times New Roman" w:cs="Times New Roman"/>
          <w:del w:id="18" w:author="Maarten van den Broek" w:date="2011-03-08T10:11:00Z"/>
        </w:rPr>
      </w:pPr>
      <w:del w:id="17" w:author="Maarten van den Broek" w:date="2011-03-08T10:11:00Z">
        <w:r>
          <w:rPr>
            <w:rFonts w:cs="Times New Roman" w:ascii="Times New Roman" w:hAnsi="Times New Roman"/>
          </w:rPr>
          <w:delText>de natuurlijke en niet-natuurlijke personen die op het adres verblijven</w:delText>
        </w:r>
      </w:del>
    </w:p>
    <w:p>
      <w:pPr>
        <w:pStyle w:val="Onbewerktetekst"/>
        <w:numPr>
          <w:ilvl w:val="0"/>
          <w:numId w:val="5"/>
        </w:numPr>
        <w:rPr>
          <w:rFonts w:ascii="Times New Roman" w:hAnsi="Times New Roman" w:cs="Times New Roman"/>
          <w:del w:id="20" w:author="Maarten van den Broek" w:date="2011-03-08T10:11:00Z"/>
        </w:rPr>
      </w:pPr>
      <w:del w:id="19" w:author="Maarten van den Broek" w:date="2011-03-08T10:11:00Z">
        <w:r>
          <w:rPr>
            <w:rFonts w:cs="Times New Roman" w:ascii="Times New Roman" w:hAnsi="Times New Roman"/>
          </w:rPr>
          <w:delText>de WOZ-objecten met het adres als hoofdadres</w:delText>
        </w:r>
      </w:del>
    </w:p>
    <w:p>
      <w:pPr>
        <w:pStyle w:val="Onbewerktetekst"/>
        <w:numPr>
          <w:ilvl w:val="0"/>
          <w:numId w:val="5"/>
        </w:numPr>
        <w:rPr>
          <w:rFonts w:ascii="Times New Roman" w:hAnsi="Times New Roman" w:cs="Times New Roman"/>
          <w:del w:id="22" w:author="Maarten van den Broek" w:date="2011-03-08T10:11:00Z"/>
        </w:rPr>
      </w:pPr>
      <w:del w:id="21" w:author="Maarten van den Broek" w:date="2011-03-08T10:11:00Z">
        <w:r>
          <w:rPr>
            <w:rFonts w:cs="Times New Roman" w:ascii="Times New Roman" w:hAnsi="Times New Roman"/>
          </w:rPr>
          <w:delText>de WOZ-objecten met het adres als nevenadres</w:delText>
        </w:r>
      </w:del>
    </w:p>
    <w:p>
      <w:pPr>
        <w:pStyle w:val="Onbewerktetekst"/>
        <w:numPr>
          <w:ilvl w:val="0"/>
          <w:numId w:val="5"/>
        </w:numPr>
        <w:rPr>
          <w:rFonts w:ascii="Times New Roman" w:hAnsi="Times New Roman" w:cs="Times New Roman"/>
          <w:del w:id="24" w:author="Maarten van den Broek" w:date="2011-03-08T10:11:00Z"/>
        </w:rPr>
      </w:pPr>
      <w:del w:id="23" w:author="Maarten van den Broek" w:date="2011-03-08T10:11:00Z">
        <w:r>
          <w:rPr>
            <w:rFonts w:cs="Times New Roman" w:ascii="Times New Roman" w:hAnsi="Times New Roman"/>
          </w:rPr>
          <w:delText>de verblijfsobjecten met het adres</w:delText>
        </w:r>
      </w:del>
    </w:p>
    <w:p>
      <w:pPr>
        <w:pStyle w:val="Onbewerktetekst"/>
        <w:numPr>
          <w:ilvl w:val="0"/>
          <w:numId w:val="5"/>
        </w:numPr>
        <w:rPr>
          <w:rFonts w:ascii="Times New Roman" w:hAnsi="Times New Roman" w:cs="Times New Roman"/>
          <w:del w:id="26" w:author="Maarten van den Broek" w:date="2011-03-08T10:11:00Z"/>
        </w:rPr>
      </w:pPr>
      <w:del w:id="25" w:author="Maarten van den Broek" w:date="2011-03-08T10:11:00Z">
        <w:r>
          <w:rPr>
            <w:rFonts w:cs="Times New Roman" w:ascii="Times New Roman" w:hAnsi="Times New Roman"/>
          </w:rPr>
          <w:delText>de overig bouwwerken met het adres</w:delText>
        </w:r>
      </w:del>
    </w:p>
    <w:p>
      <w:pPr>
        <w:pStyle w:val="Onbewerktetekst"/>
        <w:numPr>
          <w:ilvl w:val="0"/>
          <w:numId w:val="5"/>
        </w:numPr>
        <w:rPr>
          <w:rFonts w:ascii="Times New Roman" w:hAnsi="Times New Roman" w:cs="Times New Roman"/>
          <w:del w:id="28" w:author="Maarten van den Broek" w:date="2011-03-08T10:11:00Z"/>
        </w:rPr>
      </w:pPr>
      <w:del w:id="27" w:author="Maarten van den Broek" w:date="2011-03-08T10:11:00Z">
        <w:r>
          <w:rPr>
            <w:rFonts w:cs="Times New Roman" w:ascii="Times New Roman" w:hAnsi="Times New Roman"/>
          </w:rPr>
          <w:delText>de kadastrale objecten met het adres</w:delText>
        </w:r>
      </w:del>
    </w:p>
    <w:p>
      <w:pPr>
        <w:pStyle w:val="Onbewerktetekst"/>
        <w:numPr>
          <w:ilvl w:val="0"/>
          <w:numId w:val="5"/>
        </w:numPr>
        <w:rPr>
          <w:rFonts w:ascii="Times New Roman" w:hAnsi="Times New Roman" w:cs="Times New Roman"/>
        </w:rPr>
      </w:pPr>
      <w:del w:id="29" w:author="Maarten van den Broek" w:date="2011-03-08T10:11:00Z">
        <w:r>
          <w:rPr>
            <w:rFonts w:cs="Times New Roman" w:ascii="Times New Roman" w:hAnsi="Times New Roman"/>
          </w:rPr>
          <w:delText xml:space="preserve"> </w:delText>
        </w:r>
      </w:del>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1</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3</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4</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5</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6</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7</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8</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9</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0</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1</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2</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13</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del w:id="30" w:author="Maarten van den Broek" w:date="2011-03-08T10:11:00Z">
        <w:r>
          <w:rPr/>
          <w:delText xml:space="preserve">ADRADROGI                                                      </w:delText>
        </w:r>
      </w:del>
    </w:p>
    <w:p>
      <w:pPr>
        <w:pStyle w:val="Onbewerktetekst"/>
        <w:rPr/>
      </w:pPr>
      <w:r>
        <w:rPr/>
      </w:r>
    </w:p>
    <w:p>
      <w:pPr>
        <w:pStyle w:val="Onbewerktetekst"/>
        <w:rPr>
          <w:rFonts w:ascii="Times New Roman" w:hAnsi="Times New Roman" w:cs="Times New Roman"/>
        </w:rPr>
      </w:pPr>
      <w:del w:id="31" w:author="Maarten van den Broek" w:date="2011-03-08T10:11:00Z">
        <w:r>
          <w:rPr>
            <w:rFonts w:cs="Times New Roman" w:ascii="Times New Roman" w:hAnsi="Times New Roman"/>
          </w:rPr>
          <w:delText>Dit relatie entiteit type legt de relatie naar de adressen waarin een adres is overgegaan.</w:delText>
        </w:r>
      </w:del>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del w:id="33" w:author="Maarten van den Broek" w:date="2011-03-08T10:11:00Z"/>
        </w:rPr>
      </w:pPr>
      <w:del w:id="32" w:author="Maarten van den Broek" w:date="2011-03-08T10:11:00Z">
        <w:r>
          <w:rPr>
            <w:rFonts w:cs="Times New Roman" w:ascii="Times New Roman" w:hAnsi="Times New Roman"/>
          </w:rPr>
          <w:delText>Sortering bij meerdere gerelateerde adressen:</w:delText>
        </w:r>
      </w:del>
    </w:p>
    <w:p>
      <w:pPr>
        <w:pStyle w:val="Onbewerktetekst"/>
        <w:rPr>
          <w:rFonts w:ascii="Times New Roman" w:hAnsi="Times New Roman" w:cs="Times New Roman"/>
        </w:rPr>
      </w:pPr>
      <w:del w:id="34" w:author="Maarten van den Broek" w:date="2011-03-08T10:11:00Z">
        <w:r>
          <w:rPr>
            <w:rFonts w:cs="Times New Roman" w:ascii="Times New Roman" w:hAnsi="Times New Roman"/>
          </w:rPr>
          <w:delText>Straatnaam, huisnummer, huisletter</w:delText>
        </w:r>
      </w:del>
    </w:p>
    <w:p>
      <w:pPr>
        <w:pStyle w:val="Onbewerktetekst"/>
        <w:rPr/>
      </w:pPr>
      <w:r>
        <w:rPr/>
      </w:r>
    </w:p>
    <w:p>
      <w:pPr>
        <w:pStyle w:val="Onbewerktetekst"/>
        <w:rPr/>
      </w:pPr>
      <w:del w:id="35" w:author="Maarten van den Broek" w:date="2011-03-08T10:11:00Z">
        <w:r>
          <w:rPr>
            <w:rFonts w:eastAsia="Courier New"/>
          </w:rPr>
          <w:delText xml:space="preserve">    </w:delText>
        </w:r>
      </w:del>
      <w:del w:id="36" w:author="Maarten van den Broek" w:date="2011-03-08T10:11:00Z">
        <w:r>
          <w:rPr/>
          <w:delText>[1,1] Filiatiecode                           X(0001)       9619</w:delText>
        </w:r>
      </w:del>
    </w:p>
    <w:p>
      <w:pPr>
        <w:pStyle w:val="Onbewerktetekst"/>
        <w:rPr/>
      </w:pPr>
      <w:r>
        <w:rPr/>
      </w:r>
    </w:p>
    <w:p>
      <w:pPr>
        <w:pStyle w:val="Onbewerktetekst"/>
        <w:rPr/>
      </w:pPr>
      <w:del w:id="37" w:author="Maarten van den Broek" w:date="2011-03-08T10:11:00Z">
        <w:r>
          <w:rPr/>
          <w:delText>- - - - - - - - - - - - - - - - - - - - - - - - - - - - - - - - - - -</w:delText>
        </w:r>
      </w:del>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del w:id="38" w:author="Maarten van den Broek" w:date="2011-03-08T10:12:00Z">
        <w:r>
          <w:rPr/>
          <w:delText xml:space="preserve">ADRKDO                                                         </w:delText>
        </w:r>
      </w:del>
    </w:p>
    <w:p>
      <w:pPr>
        <w:pStyle w:val="Onbewerktetekst"/>
        <w:rPr/>
      </w:pPr>
      <w:r>
        <w:rPr/>
      </w:r>
    </w:p>
    <w:p>
      <w:pPr>
        <w:pStyle w:val="Onbewerktetekst"/>
        <w:rPr>
          <w:rFonts w:ascii="Times New Roman" w:hAnsi="Times New Roman" w:cs="Times New Roman"/>
          <w:del w:id="40" w:author="Maarten van den Broek" w:date="2011-03-08T10:12:00Z"/>
        </w:rPr>
      </w:pPr>
      <w:del w:id="39" w:author="Maarten van den Broek" w:date="2011-03-08T10:12:00Z">
        <w:r>
          <w:rPr>
            <w:rFonts w:cs="Times New Roman" w:ascii="Times New Roman" w:hAnsi="Times New Roman"/>
            <w:i/>
          </w:rPr>
          <w:delText>Sortering bij meerdere gerelateerde kadastrale objecten</w:delText>
        </w:r>
      </w:del>
    </w:p>
    <w:p>
      <w:pPr>
        <w:pStyle w:val="Onbewerktetekst"/>
        <w:rPr>
          <w:rFonts w:ascii="Times New Roman" w:hAnsi="Times New Roman" w:cs="Times New Roman"/>
        </w:rPr>
      </w:pPr>
      <w:del w:id="41" w:author="Maarten van den Broek" w:date="2011-03-08T10:12:00Z">
        <w:r>
          <w:rPr>
            <w:rFonts w:cs="Times New Roman" w:ascii="Times New Roman" w:hAnsi="Times New Roman"/>
          </w:rPr>
          <w:delText>Kadastrale gemeentecode, kadastrale sectie, kadastraal perceelnummer, kadastraal object indexletter, kadastraal object indexnummer</w:delText>
        </w:r>
      </w:del>
    </w:p>
    <w:p>
      <w:pPr>
        <w:pStyle w:val="Onbewerktetekst"/>
        <w:rPr/>
      </w:pPr>
      <w:r>
        <w:rPr/>
      </w:r>
    </w:p>
    <w:p>
      <w:pPr>
        <w:pStyle w:val="Onbewerktetekst"/>
        <w:rPr/>
      </w:pPr>
      <w:del w:id="42" w:author="Maarten van den Broek" w:date="2011-03-08T10:12:00Z">
        <w:r>
          <w:rPr/>
          <w:delText>- - - - - - - - - - - - - - - - - - - - - - - - - - - - - - - - - - -</w:delText>
        </w:r>
      </w:del>
    </w:p>
    <w:p>
      <w:pPr>
        <w:pStyle w:val="Onbewerktetekst"/>
        <w:rPr/>
      </w:pPr>
      <w:r>
        <w:rPr/>
      </w:r>
    </w:p>
    <w:p>
      <w:pPr>
        <w:pStyle w:val="Onbewerktetekst"/>
        <w:rPr/>
      </w:pPr>
      <w:del w:id="43" w:author="Maarten van den Broek" w:date="2011-03-08T10:12:00Z">
        <w:r>
          <w:rPr/>
          <w:delText xml:space="preserve">ADRNNPVBL                                                      </w:delText>
        </w:r>
      </w:del>
    </w:p>
    <w:p>
      <w:pPr>
        <w:pStyle w:val="Onbewerktetekst"/>
        <w:rPr/>
      </w:pPr>
      <w:r>
        <w:rPr/>
      </w:r>
    </w:p>
    <w:p>
      <w:pPr>
        <w:pStyle w:val="Onbewerktetekst"/>
        <w:rPr>
          <w:rFonts w:ascii="Times New Roman" w:hAnsi="Times New Roman" w:cs="Times New Roman"/>
          <w:del w:id="45" w:author="Maarten van den Broek" w:date="2011-03-08T10:12:00Z"/>
        </w:rPr>
      </w:pPr>
      <w:del w:id="44" w:author="Maarten van den Broek" w:date="2011-03-08T10:12:00Z">
        <w:r>
          <w:rPr>
            <w:rFonts w:cs="Times New Roman" w:ascii="Times New Roman" w:hAnsi="Times New Roman"/>
            <w:i/>
          </w:rPr>
          <w:delText>Sortering bij meerdere gerelateerde niet-natuurlijke personen</w:delText>
        </w:r>
      </w:del>
    </w:p>
    <w:p>
      <w:pPr>
        <w:pStyle w:val="Onbewerktetekst"/>
        <w:rPr>
          <w:rFonts w:ascii="Times New Roman" w:hAnsi="Times New Roman" w:cs="Times New Roman"/>
        </w:rPr>
      </w:pPr>
      <w:del w:id="46" w:author="Maarten van den Broek" w:date="2011-03-08T10:12:00Z">
        <w:r>
          <w:rPr>
            <w:rFonts w:cs="Times New Roman" w:ascii="Times New Roman" w:hAnsi="Times New Roman"/>
          </w:rPr>
          <w:delText>Zaaknaam</w:delText>
        </w:r>
      </w:del>
    </w:p>
    <w:p>
      <w:pPr>
        <w:pStyle w:val="Onbewerktetekst"/>
        <w:rPr>
          <w:rFonts w:ascii="Times New Roman" w:hAnsi="Times New Roman" w:cs="Times New Roman"/>
        </w:rPr>
      </w:pPr>
      <w:r>
        <w:rPr>
          <w:rFonts w:cs="Times New Roman" w:ascii="Times New Roman" w:hAnsi="Times New Roman"/>
        </w:rPr>
      </w:r>
    </w:p>
    <w:p>
      <w:pPr>
        <w:pStyle w:val="Onbewerktetekst"/>
        <w:rPr>
          <w:del w:id="49" w:author="Maarten van den Broek" w:date="2011-03-08T10:12:00Z"/>
        </w:rPr>
      </w:pPr>
      <w:del w:id="47" w:author="Maarten van den Broek" w:date="2011-03-08T10:12:00Z">
        <w:r>
          <w:rPr>
            <w:rFonts w:eastAsia="Courier New"/>
          </w:rPr>
          <w:delText xml:space="preserve">    </w:delText>
        </w:r>
      </w:del>
      <w:del w:id="48" w:author="Maarten van den Broek" w:date="2011-03-08T10:12:00Z">
        <w:r>
          <w:rPr/>
          <w:delText>[1,1] Begindatum                             9(0008)V9(00) 8120</w:delText>
        </w:r>
      </w:del>
    </w:p>
    <w:p>
      <w:pPr>
        <w:pStyle w:val="Onbewerktetekst"/>
        <w:rPr/>
      </w:pPr>
      <w:del w:id="50" w:author="Maarten van den Broek" w:date="2011-03-08T10:12:00Z">
        <w:r>
          <w:rPr>
            <w:rFonts w:eastAsia="Courier New"/>
          </w:rPr>
          <w:delText xml:space="preserve">    </w:delText>
        </w:r>
      </w:del>
      <w:del w:id="51" w:author="Maarten van den Broek" w:date="2011-03-08T10:12:00Z">
        <w:r>
          <w:rPr/>
          <w:delText>[0,1] Einddatum                              9(0008)V9(00) 8130</w:delText>
        </w:r>
      </w:del>
    </w:p>
    <w:p>
      <w:pPr>
        <w:pStyle w:val="Onbewerktetekst"/>
        <w:rPr/>
      </w:pPr>
      <w:r>
        <w:rPr/>
      </w:r>
    </w:p>
    <w:p>
      <w:pPr>
        <w:pStyle w:val="Onbewerktetekst"/>
        <w:rPr>
          <w:del w:id="53" w:author="Maarten van den Broek" w:date="2011-03-08T10:12:00Z"/>
        </w:rPr>
      </w:pPr>
      <w:del w:id="52" w:author="Maarten van den Broek" w:date="2011-03-08T10:12:00Z">
        <w:r>
          <w:rPr/>
          <w:delText>- - - - - - - - - - - - - - - - - - - - - - - - - - - - - - - - - - -</w:delText>
        </w:r>
      </w:del>
    </w:p>
    <w:p>
      <w:pPr>
        <w:pStyle w:val="Onbewerktetekst"/>
        <w:rPr/>
      </w:pPr>
      <w:del w:id="54" w:author="Maarten van den Broek" w:date="2011-03-08T10:12:00Z">
        <w:r>
          <w:rPr/>
          <w:delText xml:space="preserve">ADROBW                                                         </w:delText>
        </w:r>
      </w:del>
    </w:p>
    <w:p>
      <w:pPr>
        <w:pStyle w:val="Onbewerktetekst"/>
        <w:rPr/>
      </w:pPr>
      <w:r>
        <w:rPr/>
      </w:r>
    </w:p>
    <w:p>
      <w:pPr>
        <w:pStyle w:val="Onbewerktetekst"/>
        <w:rPr>
          <w:rFonts w:ascii="Times New Roman" w:hAnsi="Times New Roman" w:cs="Times New Roman"/>
          <w:del w:id="56" w:author="Maarten van den Broek" w:date="2011-03-08T10:12:00Z"/>
        </w:rPr>
      </w:pPr>
      <w:del w:id="55" w:author="Maarten van den Broek" w:date="2011-03-08T10:12:00Z">
        <w:r>
          <w:rPr>
            <w:rFonts w:cs="Times New Roman" w:ascii="Times New Roman" w:hAnsi="Times New Roman"/>
            <w:i/>
          </w:rPr>
          <w:delText>Sortering bij meerdere gerelateerde overige bouwwerken</w:delText>
        </w:r>
      </w:del>
    </w:p>
    <w:p>
      <w:pPr>
        <w:pStyle w:val="Onbewerktetekst"/>
        <w:rPr>
          <w:rFonts w:ascii="Times New Roman" w:hAnsi="Times New Roman" w:cs="Times New Roman"/>
        </w:rPr>
      </w:pPr>
      <w:del w:id="57" w:author="Maarten van den Broek" w:date="2011-03-08T10:12:00Z">
        <w:r>
          <w:rPr>
            <w:rFonts w:cs="Times New Roman" w:ascii="Times New Roman" w:hAnsi="Times New Roman"/>
          </w:rPr>
          <w:delText>Type overig bouwwerk, Identificatienummer</w:delText>
        </w:r>
      </w:del>
    </w:p>
    <w:p>
      <w:pPr>
        <w:pStyle w:val="Onbewerktetekst"/>
        <w:rPr/>
      </w:pPr>
      <w:r>
        <w:rPr/>
      </w:r>
    </w:p>
    <w:p>
      <w:pPr>
        <w:pStyle w:val="Onbewerktetekst"/>
        <w:rPr/>
      </w:pPr>
      <w:del w:id="58" w:author="Maarten van den Broek" w:date="2011-03-08T10:12:00Z">
        <w:r>
          <w:rPr/>
          <w:delText>- - - - - - - - - - - - - - - - - - - - - - - - - - - - - - - - - - -</w:delText>
        </w:r>
      </w:del>
    </w:p>
    <w:p>
      <w:pPr>
        <w:pStyle w:val="Onbewerktetekst"/>
        <w:rPr/>
      </w:pPr>
      <w:r>
        <w:rPr/>
      </w:r>
    </w:p>
    <w:p>
      <w:pPr>
        <w:pStyle w:val="Onbewerktetekst"/>
        <w:rPr/>
      </w:pPr>
      <w:del w:id="59" w:author="Maarten van den Broek" w:date="2011-03-08T10:12:00Z">
        <w:r>
          <w:rPr/>
          <w:delText xml:space="preserve">ADRPRSVBL                                                      </w:delText>
        </w:r>
      </w:del>
    </w:p>
    <w:p>
      <w:pPr>
        <w:pStyle w:val="Onbewerktetekst"/>
        <w:rPr/>
      </w:pPr>
      <w:r>
        <w:rPr/>
      </w:r>
    </w:p>
    <w:p>
      <w:pPr>
        <w:pStyle w:val="Onbewerktetekst"/>
        <w:rPr>
          <w:rFonts w:ascii="Times New Roman" w:hAnsi="Times New Roman" w:cs="Times New Roman"/>
          <w:del w:id="61" w:author="Maarten van den Broek" w:date="2011-03-08T10:12:00Z"/>
        </w:rPr>
      </w:pPr>
      <w:del w:id="60" w:author="Maarten van den Broek" w:date="2011-03-08T10:12:00Z">
        <w:r>
          <w:rPr>
            <w:rFonts w:cs="Times New Roman" w:ascii="Times New Roman" w:hAnsi="Times New Roman"/>
            <w:i/>
          </w:rPr>
          <w:delText>Sortering bij meerdere gerelateerde natuurlijke personen</w:delText>
        </w:r>
      </w:del>
    </w:p>
    <w:p>
      <w:pPr>
        <w:pStyle w:val="Onbewerktetekst"/>
        <w:rPr>
          <w:rFonts w:ascii="Times New Roman" w:hAnsi="Times New Roman" w:cs="Times New Roman"/>
        </w:rPr>
      </w:pPr>
      <w:del w:id="62" w:author="Maarten van den Broek" w:date="2011-03-08T10:12:00Z">
        <w:r>
          <w:rPr>
            <w:rFonts w:cs="Times New Roman" w:ascii="Times New Roman" w:hAnsi="Times New Roman"/>
          </w:rPr>
          <w:delText>Geslachtsnaam, voorvoegsel geslachtsnaam, voorletters</w:delText>
        </w:r>
      </w:del>
    </w:p>
    <w:p>
      <w:pPr>
        <w:pStyle w:val="Onbewerktetekst"/>
        <w:rPr/>
      </w:pPr>
      <w:r>
        <w:rPr/>
      </w:r>
    </w:p>
    <w:p>
      <w:pPr>
        <w:pStyle w:val="Onbewerktetekst"/>
        <w:rPr>
          <w:del w:id="65" w:author="Maarten van den Broek" w:date="2011-03-08T10:12:00Z"/>
        </w:rPr>
      </w:pPr>
      <w:del w:id="63" w:author="Maarten van den Broek" w:date="2011-03-08T10:12:00Z">
        <w:r>
          <w:rPr>
            <w:rFonts w:eastAsia="Courier New"/>
          </w:rPr>
          <w:delText xml:space="preserve">    </w:delText>
        </w:r>
      </w:del>
      <w:del w:id="64" w:author="Maarten van den Broek" w:date="2011-03-08T10:12:00Z">
        <w:r>
          <w:rPr/>
          <w:delText>[1,1] Begindatum                             9(0008)V9(00) 8120</w:delText>
        </w:r>
      </w:del>
    </w:p>
    <w:p>
      <w:pPr>
        <w:pStyle w:val="Onbewerktetekst"/>
        <w:rPr/>
      </w:pPr>
      <w:del w:id="66" w:author="Maarten van den Broek" w:date="2011-03-08T10:12:00Z">
        <w:r>
          <w:rPr>
            <w:rFonts w:eastAsia="Courier New"/>
          </w:rPr>
          <w:delText xml:space="preserve">    </w:delText>
        </w:r>
      </w:del>
      <w:del w:id="67" w:author="Maarten van den Broek" w:date="2011-03-08T10:12:00Z">
        <w:r>
          <w:rPr/>
          <w:delText>[0,1] Einddatum                              9(0008)V9(00) 8130</w:delText>
        </w:r>
      </w:del>
    </w:p>
    <w:p>
      <w:pPr>
        <w:pStyle w:val="Onbewerktetekst"/>
        <w:rPr/>
      </w:pPr>
      <w:r>
        <w:rPr/>
      </w:r>
    </w:p>
    <w:p>
      <w:pPr>
        <w:pStyle w:val="Onbewerktetekst"/>
        <w:rPr>
          <w:del w:id="69" w:author="Maarten van den Broek" w:date="2011-03-08T10:12:00Z"/>
        </w:rPr>
      </w:pPr>
      <w:del w:id="68" w:author="Maarten van den Broek" w:date="2011-03-08T10:12:00Z">
        <w:r>
          <w:rPr/>
          <w:delText>- - - - - - - - - - - - - - - - - - - - - - - - - - - - - - - - - - -</w:delText>
        </w:r>
      </w:del>
    </w:p>
    <w:p>
      <w:pPr>
        <w:pStyle w:val="Onbewerktetekst"/>
        <w:rPr/>
      </w:pPr>
      <w:del w:id="70" w:author="Maarten van den Broek" w:date="2011-03-08T10:12:00Z">
        <w:r>
          <w:rPr/>
          <w:delText xml:space="preserve">ADRVBO                                                         </w:delText>
        </w:r>
      </w:del>
    </w:p>
    <w:p>
      <w:pPr>
        <w:pStyle w:val="Onbewerktetekst"/>
        <w:rPr/>
      </w:pPr>
      <w:r>
        <w:rPr/>
      </w:r>
    </w:p>
    <w:p>
      <w:pPr>
        <w:pStyle w:val="Onbewerktetekst"/>
        <w:rPr>
          <w:rFonts w:ascii="Times New Roman" w:hAnsi="Times New Roman" w:cs="Times New Roman"/>
          <w:del w:id="72" w:author="Maarten van den Broek" w:date="2011-03-08T10:12:00Z"/>
        </w:rPr>
      </w:pPr>
      <w:del w:id="71" w:author="Maarten van den Broek" w:date="2011-03-08T10:12:00Z">
        <w:r>
          <w:rPr>
            <w:rFonts w:cs="Times New Roman" w:ascii="Times New Roman" w:hAnsi="Times New Roman"/>
            <w:i/>
          </w:rPr>
          <w:delText>Sortering bij meerdere gerelateerde verblijfsobjecten</w:delText>
        </w:r>
      </w:del>
    </w:p>
    <w:p>
      <w:pPr>
        <w:pStyle w:val="Onbewerktetekst"/>
        <w:rPr>
          <w:rFonts w:ascii="Times New Roman" w:hAnsi="Times New Roman" w:cs="Times New Roman"/>
        </w:rPr>
      </w:pPr>
      <w:del w:id="73" w:author="Maarten van den Broek" w:date="2011-03-08T10:12:00Z">
        <w:r>
          <w:rPr>
            <w:rFonts w:cs="Times New Roman" w:ascii="Times New Roman" w:hAnsi="Times New Roman"/>
          </w:rPr>
          <w:delText>Verblijfsobjecttype, Identificatienummer</w:delText>
        </w:r>
      </w:del>
    </w:p>
    <w:p>
      <w:pPr>
        <w:pStyle w:val="Onbewerktetekst"/>
        <w:rPr/>
      </w:pPr>
      <w:r>
        <w:rPr/>
      </w:r>
    </w:p>
    <w:p>
      <w:pPr>
        <w:pStyle w:val="Onbewerktetekst"/>
        <w:rPr>
          <w:del w:id="75" w:author="Maarten van den Broek" w:date="2011-03-08T10:12:00Z"/>
        </w:rPr>
      </w:pPr>
      <w:del w:id="74" w:author="Maarten van den Broek" w:date="2011-03-08T10:12:00Z">
        <w:r>
          <w:rPr/>
          <w:delText>- - - - - - - - - - - - - - - - - - - - - - - - - - - - - - - - - - -</w:delText>
        </w:r>
      </w:del>
    </w:p>
    <w:p>
      <w:pPr>
        <w:pStyle w:val="Onbewerktetekst"/>
        <w:rPr/>
      </w:pPr>
      <w:del w:id="76" w:author="Maarten van den Broek" w:date="2011-03-08T10:12:00Z">
        <w:r>
          <w:rPr/>
          <w:delText xml:space="preserve">ADRWOZHFD                                                      </w:delText>
        </w:r>
      </w:del>
    </w:p>
    <w:p>
      <w:pPr>
        <w:pStyle w:val="Onbewerktetekst"/>
        <w:rPr/>
      </w:pPr>
      <w:r>
        <w:rPr/>
      </w:r>
    </w:p>
    <w:p>
      <w:pPr>
        <w:pStyle w:val="Onbewerktetekst"/>
        <w:rPr>
          <w:rFonts w:ascii="Times New Roman" w:hAnsi="Times New Roman" w:cs="Times New Roman"/>
          <w:del w:id="78" w:author="Maarten van den Broek" w:date="2011-03-08T10:12:00Z"/>
        </w:rPr>
      </w:pPr>
      <w:del w:id="77" w:author="Maarten van den Broek" w:date="2011-03-08T10:12:00Z">
        <w:r>
          <w:rPr>
            <w:rFonts w:cs="Times New Roman" w:ascii="Times New Roman" w:hAnsi="Times New Roman"/>
            <w:i/>
          </w:rPr>
          <w:delText>Sortering bij meerdere gerelateerde WOZ-objecten</w:delText>
        </w:r>
      </w:del>
    </w:p>
    <w:p>
      <w:pPr>
        <w:pStyle w:val="Onbewerktetekst"/>
        <w:rPr>
          <w:rFonts w:ascii="Times New Roman" w:hAnsi="Times New Roman" w:cs="Times New Roman"/>
        </w:rPr>
      </w:pPr>
      <w:del w:id="79" w:author="Maarten van den Broek" w:date="2011-03-08T10:12:00Z">
        <w:r>
          <w:rPr>
            <w:rFonts w:cs="Times New Roman" w:ascii="Times New Roman" w:hAnsi="Times New Roman"/>
          </w:rPr>
          <w:delText>WOZ-objectnummer</w:delText>
        </w:r>
      </w:del>
    </w:p>
    <w:p>
      <w:pPr>
        <w:pStyle w:val="Onbewerktetekst"/>
        <w:rPr/>
      </w:pPr>
      <w:r>
        <w:rPr/>
      </w:r>
    </w:p>
    <w:p>
      <w:pPr>
        <w:pStyle w:val="Onbewerktetekst"/>
        <w:rPr>
          <w:del w:id="82" w:author="Maarten van den Broek" w:date="2011-03-08T10:12:00Z"/>
        </w:rPr>
      </w:pPr>
      <w:del w:id="80" w:author="Maarten van den Broek" w:date="2011-03-08T10:12:00Z">
        <w:r>
          <w:rPr>
            <w:rFonts w:eastAsia="Courier New"/>
          </w:rPr>
          <w:delText xml:space="preserve">    </w:delText>
        </w:r>
      </w:del>
      <w:del w:id="81" w:author="Maarten van den Broek" w:date="2011-03-08T10:12:00Z">
        <w:r>
          <w:rPr/>
          <w:delText>[1,1] Begindatum                             9(0008)V9(00) 8120</w:delText>
        </w:r>
      </w:del>
    </w:p>
    <w:p>
      <w:pPr>
        <w:pStyle w:val="Onbewerktetekst"/>
        <w:rPr/>
      </w:pPr>
      <w:del w:id="83" w:author="Maarten van den Broek" w:date="2011-03-08T10:12:00Z">
        <w:r>
          <w:rPr>
            <w:rFonts w:eastAsia="Courier New"/>
          </w:rPr>
          <w:delText xml:space="preserve">    </w:delText>
        </w:r>
      </w:del>
      <w:del w:id="84" w:author="Maarten van den Broek" w:date="2011-03-08T10:12:00Z">
        <w:r>
          <w:rPr/>
          <w:delText>[0,1] Einddatum                              9(0008)V9(00) 8130</w:delText>
        </w:r>
      </w:del>
    </w:p>
    <w:p>
      <w:pPr>
        <w:pStyle w:val="Onbewerktetekst"/>
        <w:rPr/>
      </w:pPr>
      <w:r>
        <w:rPr/>
      </w:r>
    </w:p>
    <w:p>
      <w:pPr>
        <w:pStyle w:val="Onbewerktetekst"/>
        <w:rPr>
          <w:del w:id="86" w:author="Maarten van den Broek" w:date="2011-03-08T10:12:00Z"/>
        </w:rPr>
      </w:pPr>
      <w:del w:id="85" w:author="Maarten van den Broek" w:date="2011-03-08T10:12:00Z">
        <w:r>
          <w:rPr/>
          <w:delText>- - - - - - - - - - - - - - - - - - - - - - - - - - - - - - - - - - -</w:delText>
        </w:r>
      </w:del>
    </w:p>
    <w:p>
      <w:pPr>
        <w:pStyle w:val="Onbewerktetekst"/>
        <w:rPr/>
      </w:pPr>
      <w:del w:id="87" w:author="Maarten van den Broek" w:date="2011-03-08T10:12:00Z">
        <w:r>
          <w:rPr/>
          <w:delText xml:space="preserve">ADRWOZNVN                                                      </w:delText>
        </w:r>
      </w:del>
    </w:p>
    <w:p>
      <w:pPr>
        <w:pStyle w:val="Onbewerktetekst"/>
        <w:rPr/>
      </w:pPr>
      <w:r>
        <w:rPr/>
      </w:r>
    </w:p>
    <w:p>
      <w:pPr>
        <w:pStyle w:val="Onbewerktetekst"/>
        <w:rPr>
          <w:rFonts w:ascii="Times New Roman" w:hAnsi="Times New Roman" w:cs="Times New Roman"/>
          <w:del w:id="89" w:author="Maarten van den Broek" w:date="2011-03-08T10:12:00Z"/>
        </w:rPr>
      </w:pPr>
      <w:del w:id="88" w:author="Maarten van den Broek" w:date="2011-03-08T10:12:00Z">
        <w:r>
          <w:rPr>
            <w:rFonts w:cs="Times New Roman" w:ascii="Times New Roman" w:hAnsi="Times New Roman"/>
            <w:i/>
          </w:rPr>
          <w:delText>Sortering bij meerdere gerelateerde WOZ-objecten</w:delText>
        </w:r>
      </w:del>
    </w:p>
    <w:p>
      <w:pPr>
        <w:pStyle w:val="Onbewerktetekst"/>
        <w:rPr>
          <w:rFonts w:ascii="Times New Roman" w:hAnsi="Times New Roman" w:cs="Times New Roman"/>
        </w:rPr>
      </w:pPr>
      <w:del w:id="90" w:author="Maarten van den Broek" w:date="2011-03-08T10:12:00Z">
        <w:r>
          <w:rPr>
            <w:rFonts w:cs="Times New Roman" w:ascii="Times New Roman" w:hAnsi="Times New Roman"/>
          </w:rPr>
          <w:delText>WOZ-objectnummer</w:delText>
        </w:r>
      </w:del>
    </w:p>
    <w:p>
      <w:pPr>
        <w:pStyle w:val="Onbewerktetekst"/>
        <w:rPr/>
      </w:pPr>
      <w:r>
        <w:rPr/>
      </w:r>
    </w:p>
    <w:p>
      <w:pPr>
        <w:pStyle w:val="Onbewerktetekst"/>
        <w:rPr>
          <w:del w:id="92" w:author="Maarten van den Broek" w:date="2011-03-08T10:12:00Z"/>
        </w:rPr>
      </w:pPr>
      <w:del w:id="91" w:author="Maarten van den Broek" w:date="2011-03-08T10:12:00Z">
        <w:r>
          <w:rPr/>
          <w:delText>- - - - - - - - - - - - - - - - - - - - - - - - - - - - - - - - - - -</w:delText>
        </w:r>
      </w:del>
    </w:p>
    <w:p>
      <w:pPr>
        <w:pStyle w:val="Onbewerktetekst"/>
        <w:rPr/>
      </w:pPr>
      <w:del w:id="93" w:author="Maarten van den Broek" w:date="2011-03-08T10:12:00Z">
        <w:r>
          <w:rPr/>
          <w:delText>KADASTRAAL OBJECT                                              KDO</w:delText>
        </w:r>
      </w:del>
    </w:p>
    <w:p>
      <w:pPr>
        <w:pStyle w:val="Onbewerktetekst"/>
        <w:rPr/>
      </w:pPr>
      <w:r>
        <w:rPr/>
      </w:r>
    </w:p>
    <w:p>
      <w:pPr>
        <w:pStyle w:val="Onbewerktetekst"/>
        <w:rPr>
          <w:del w:id="96" w:author="Maarten van den Broek" w:date="2011-03-08T10:12:00Z"/>
        </w:rPr>
      </w:pPr>
      <w:del w:id="94" w:author="Maarten van den Broek" w:date="2011-03-08T10:12:00Z">
        <w:r>
          <w:rPr>
            <w:rFonts w:eastAsia="Courier New"/>
          </w:rPr>
          <w:delText xml:space="preserve">    </w:delText>
        </w:r>
      </w:del>
      <w:del w:id="95" w:author="Maarten van den Broek" w:date="2011-03-08T10:12:00Z">
        <w:r>
          <w:rPr/>
          <w:delText>[0,1] Aanduiding_indicatie_mogelijk          X(0001)       9468</w:delText>
        </w:r>
      </w:del>
    </w:p>
    <w:p>
      <w:pPr>
        <w:pStyle w:val="Onbewerktetekst"/>
        <w:rPr>
          <w:del w:id="99" w:author="Maarten van den Broek" w:date="2011-03-08T10:12:00Z"/>
        </w:rPr>
      </w:pPr>
      <w:del w:id="97" w:author="Maarten van den Broek" w:date="2011-03-08T10:12:00Z">
        <w:r>
          <w:rPr>
            <w:rFonts w:eastAsia="Courier New"/>
          </w:rPr>
          <w:delText xml:space="preserve">    </w:delText>
        </w:r>
      </w:del>
      <w:del w:id="98" w:author="Maarten van den Broek" w:date="2011-03-08T10:12:00Z">
        <w:r>
          <w:rPr/>
          <w:delText>[1,1] Centroid_x-coordinaat                  9(0006)V9(03) 9501</w:delText>
        </w:r>
      </w:del>
    </w:p>
    <w:p>
      <w:pPr>
        <w:pStyle w:val="Onbewerktetekst"/>
        <w:rPr>
          <w:del w:id="102" w:author="Maarten van den Broek" w:date="2011-03-08T10:12:00Z"/>
        </w:rPr>
      </w:pPr>
      <w:del w:id="100" w:author="Maarten van den Broek" w:date="2011-03-08T10:12:00Z">
        <w:r>
          <w:rPr>
            <w:rFonts w:eastAsia="Courier New"/>
          </w:rPr>
          <w:delText xml:space="preserve">    </w:delText>
        </w:r>
      </w:del>
      <w:del w:id="101" w:author="Maarten van den Broek" w:date="2011-03-08T10:12:00Z">
        <w:r>
          <w:rPr/>
          <w:delText>[1,1] Centroid_y-coordinaat                  9(0006)V9(03) 9502</w:delText>
        </w:r>
      </w:del>
    </w:p>
    <w:p>
      <w:pPr>
        <w:pStyle w:val="Onbewerktetekst"/>
        <w:rPr>
          <w:del w:id="105" w:author="Maarten van den Broek" w:date="2011-03-08T10:12:00Z"/>
        </w:rPr>
      </w:pPr>
      <w:del w:id="103" w:author="Maarten van den Broek" w:date="2011-03-08T10:12:00Z">
        <w:r>
          <w:rPr>
            <w:rFonts w:eastAsia="Courier New"/>
          </w:rPr>
          <w:delText xml:space="preserve">    </w:delText>
        </w:r>
      </w:del>
      <w:del w:id="104" w:author="Maarten van den Broek" w:date="2011-03-08T10:12:00Z">
        <w:r>
          <w:rPr/>
          <w:delText>[1,1] Centroid_z-coordinaat                  9(0003)V9(03) 9503</w:delText>
        </w:r>
      </w:del>
    </w:p>
    <w:p>
      <w:pPr>
        <w:pStyle w:val="Onbewerktetekst"/>
        <w:rPr>
          <w:del w:id="108" w:author="Maarten van den Broek" w:date="2011-03-08T10:12:00Z"/>
        </w:rPr>
      </w:pPr>
      <w:del w:id="106" w:author="Maarten van den Broek" w:date="2011-03-08T10:12:00Z">
        <w:r>
          <w:rPr>
            <w:rFonts w:eastAsia="Courier New"/>
          </w:rPr>
          <w:delText xml:space="preserve">    </w:delText>
        </w:r>
      </w:del>
      <w:del w:id="107" w:author="Maarten van den Broek" w:date="2011-03-08T10:12:00Z">
        <w:r>
          <w:rPr/>
          <w:delText>[0,1] Einddatum_kadastraal_object            9(0008)V9(00) 8130</w:delText>
        </w:r>
      </w:del>
    </w:p>
    <w:p>
      <w:pPr>
        <w:pStyle w:val="Onbewerktetekst"/>
        <w:rPr>
          <w:del w:id="111" w:author="Maarten van den Broek" w:date="2011-03-08T10:12:00Z"/>
        </w:rPr>
      </w:pPr>
      <w:del w:id="109" w:author="Maarten van den Broek" w:date="2011-03-08T10:12:00Z">
        <w:r>
          <w:rPr>
            <w:rFonts w:eastAsia="Courier New"/>
          </w:rPr>
          <w:delText xml:space="preserve">    </w:delText>
        </w:r>
      </w:del>
      <w:del w:id="110" w:author="Maarten van den Broek" w:date="2011-03-08T10:12:00Z">
        <w:r>
          <w:rPr/>
          <w:delText>[0,1] Indicatie_oppervlakte_geschat          X(0001)       9536</w:delText>
        </w:r>
      </w:del>
    </w:p>
    <w:p>
      <w:pPr>
        <w:pStyle w:val="Onbewerktetekst"/>
        <w:rPr>
          <w:del w:id="114" w:author="Maarten van den Broek" w:date="2011-03-08T10:12:00Z"/>
        </w:rPr>
      </w:pPr>
      <w:del w:id="112" w:author="Maarten van den Broek" w:date="2011-03-08T10:12:00Z">
        <w:r>
          <w:rPr>
            <w:rFonts w:eastAsia="Courier New"/>
          </w:rPr>
          <w:delText xml:space="preserve">    </w:delText>
        </w:r>
      </w:del>
      <w:del w:id="113" w:author="Maarten van den Broek" w:date="2011-03-08T10:12:00Z">
        <w:r>
          <w:rPr/>
          <w:delText>[1,1] Indicatie_vervallen                    X(0001)       9537</w:delText>
        </w:r>
      </w:del>
    </w:p>
    <w:p>
      <w:pPr>
        <w:pStyle w:val="Onbewerktetekst"/>
        <w:rPr>
          <w:del w:id="117" w:author="Maarten van den Broek" w:date="2011-03-08T10:12:00Z"/>
        </w:rPr>
      </w:pPr>
      <w:del w:id="115" w:author="Maarten van den Broek" w:date="2011-03-08T10:12:00Z">
        <w:r>
          <w:rPr>
            <w:rFonts w:eastAsia="Courier New"/>
          </w:rPr>
          <w:delText xml:space="preserve">    </w:delText>
        </w:r>
      </w:del>
      <w:del w:id="116" w:author="Maarten van den Broek" w:date="2011-03-08T10:12:00Z">
        <w:r>
          <w:rPr/>
          <w:delText>[1,1] Ingangsdatum_kadastraal_object         9(0008)V9(00) 8120</w:delText>
        </w:r>
      </w:del>
    </w:p>
    <w:p>
      <w:pPr>
        <w:pStyle w:val="Onbewerktetekst"/>
        <w:rPr>
          <w:del w:id="120" w:author="Maarten van den Broek" w:date="2011-03-08T10:12:00Z"/>
        </w:rPr>
      </w:pPr>
      <w:del w:id="118" w:author="Maarten van den Broek" w:date="2011-03-08T10:12:00Z">
        <w:r>
          <w:rPr>
            <w:rFonts w:eastAsia="Courier New"/>
          </w:rPr>
          <w:delText xml:space="preserve">    </w:delText>
        </w:r>
      </w:del>
      <w:del w:id="119" w:author="Maarten van den Broek" w:date="2011-03-08T10:12:00Z">
        <w:r>
          <w:rPr/>
          <w:delText>[0,1] Kadastraal_object_indexletter          X(0001)       5140</w:delText>
        </w:r>
      </w:del>
    </w:p>
    <w:p>
      <w:pPr>
        <w:pStyle w:val="Onbewerktetekst"/>
        <w:rPr>
          <w:del w:id="123" w:author="Maarten van den Broek" w:date="2011-03-08T10:12:00Z"/>
        </w:rPr>
      </w:pPr>
      <w:del w:id="121" w:author="Maarten van den Broek" w:date="2011-03-08T10:12:00Z">
        <w:r>
          <w:rPr>
            <w:rFonts w:eastAsia="Courier New"/>
          </w:rPr>
          <w:delText xml:space="preserve">    </w:delText>
        </w:r>
      </w:del>
      <w:del w:id="122" w:author="Maarten van den Broek" w:date="2011-03-08T10:12:00Z">
        <w:r>
          <w:rPr/>
          <w:delText>[0,1] Kadastraal_object_indexnummer          9(0004)V9(00) 5150</w:delText>
        </w:r>
      </w:del>
    </w:p>
    <w:p>
      <w:pPr>
        <w:pStyle w:val="Onbewerktetekst"/>
        <w:rPr>
          <w:del w:id="126" w:author="Maarten van den Broek" w:date="2011-03-08T10:12:00Z"/>
        </w:rPr>
      </w:pPr>
      <w:del w:id="124" w:author="Maarten van den Broek" w:date="2011-03-08T10:12:00Z">
        <w:r>
          <w:rPr>
            <w:rFonts w:eastAsia="Courier New"/>
          </w:rPr>
          <w:delText xml:space="preserve">    </w:delText>
        </w:r>
      </w:del>
      <w:del w:id="125" w:author="Maarten van den Broek" w:date="2011-03-08T10:12:00Z">
        <w:r>
          <w:rPr/>
          <w:delText>[1,1] Kadastraal_perceelnummer               9(0005)V9(00) 5130</w:delText>
        </w:r>
      </w:del>
    </w:p>
    <w:p>
      <w:pPr>
        <w:pStyle w:val="Onbewerktetekst"/>
        <w:rPr>
          <w:del w:id="129" w:author="Maarten van den Broek" w:date="2011-03-08T10:12:00Z"/>
        </w:rPr>
      </w:pPr>
      <w:del w:id="127" w:author="Maarten van den Broek" w:date="2011-03-08T10:12:00Z">
        <w:r>
          <w:rPr>
            <w:rFonts w:eastAsia="Courier New"/>
          </w:rPr>
          <w:delText xml:space="preserve">    </w:delText>
        </w:r>
      </w:del>
      <w:del w:id="128" w:author="Maarten van den Broek" w:date="2011-03-08T10:12:00Z">
        <w:r>
          <w:rPr/>
          <w:delText>[1,1] Kadastrale_gemeentecode                X(0005)       5110</w:delText>
        </w:r>
      </w:del>
    </w:p>
    <w:p>
      <w:pPr>
        <w:pStyle w:val="Onbewerktetekst"/>
        <w:rPr>
          <w:del w:id="132" w:author="Maarten van den Broek" w:date="2011-03-08T10:12:00Z"/>
        </w:rPr>
      </w:pPr>
      <w:del w:id="130" w:author="Maarten van den Broek" w:date="2011-03-08T10:12:00Z">
        <w:r>
          <w:rPr>
            <w:rFonts w:eastAsia="Courier New"/>
          </w:rPr>
          <w:delText xml:space="preserve">    </w:delText>
        </w:r>
      </w:del>
      <w:del w:id="131" w:author="Maarten van den Broek" w:date="2011-03-08T10:12:00Z">
        <w:r>
          <w:rPr/>
          <w:delText>[1,1] Kadastrale_sectie                      X(0002)       5120</w:delText>
        </w:r>
      </w:del>
    </w:p>
    <w:p>
      <w:pPr>
        <w:pStyle w:val="Onbewerktetekst"/>
        <w:rPr>
          <w:del w:id="135" w:author="Maarten van den Broek" w:date="2011-03-08T10:12:00Z"/>
        </w:rPr>
      </w:pPr>
      <w:del w:id="133" w:author="Maarten van den Broek" w:date="2011-03-08T10:12:00Z">
        <w:r>
          <w:rPr>
            <w:rFonts w:eastAsia="Courier New"/>
          </w:rPr>
          <w:delText xml:space="preserve">    </w:delText>
        </w:r>
      </w:del>
      <w:del w:id="134" w:author="Maarten van den Broek" w:date="2011-03-08T10:12:00Z">
        <w:r>
          <w:rPr/>
          <w:delText>[0,1] Koopjaar                               9(0004)V9(00) 9551</w:delText>
        </w:r>
      </w:del>
    </w:p>
    <w:p>
      <w:pPr>
        <w:pStyle w:val="Onbewerktetekst"/>
        <w:rPr>
          <w:del w:id="138" w:author="Maarten van den Broek" w:date="2011-03-08T10:12:00Z"/>
        </w:rPr>
      </w:pPr>
      <w:del w:id="136" w:author="Maarten van den Broek" w:date="2011-03-08T10:12:00Z">
        <w:r>
          <w:rPr>
            <w:rFonts w:eastAsia="Courier New"/>
          </w:rPr>
          <w:delText xml:space="preserve">    </w:delText>
        </w:r>
      </w:del>
      <w:del w:id="137" w:author="Maarten van den Broek" w:date="2011-03-08T10:12:00Z">
        <w:r>
          <w:rPr/>
          <w:delText>[0,1] Koopsom                                9(0009)V9(00) 9552</w:delText>
        </w:r>
      </w:del>
    </w:p>
    <w:p>
      <w:pPr>
        <w:pStyle w:val="Onbewerktetekst"/>
        <w:rPr>
          <w:del w:id="141" w:author="Maarten van den Broek" w:date="2011-03-08T10:12:00Z"/>
        </w:rPr>
      </w:pPr>
      <w:del w:id="139" w:author="Maarten van den Broek" w:date="2011-03-08T10:12:00Z">
        <w:r>
          <w:rPr>
            <w:rFonts w:eastAsia="Courier New"/>
          </w:rPr>
          <w:delText xml:space="preserve">    </w:delText>
        </w:r>
      </w:del>
      <w:del w:id="140" w:author="Maarten van den Broek" w:date="2011-03-08T10:12:00Z">
        <w:r>
          <w:rPr/>
          <w:delText>[0,1] Koopsom (euro)                         9(0009)V9(00) 9611</w:delText>
        </w:r>
      </w:del>
    </w:p>
    <w:p>
      <w:pPr>
        <w:pStyle w:val="Onbewerktetekst"/>
        <w:rPr>
          <w:del w:id="144" w:author="Maarten van den Broek" w:date="2011-03-08T10:12:00Z"/>
        </w:rPr>
      </w:pPr>
      <w:del w:id="142" w:author="Maarten van den Broek" w:date="2011-03-08T10:12:00Z">
        <w:r>
          <w:rPr>
            <w:rFonts w:eastAsia="Courier New"/>
          </w:rPr>
          <w:delText xml:space="preserve">    </w:delText>
        </w:r>
      </w:del>
      <w:del w:id="143" w:author="Maarten van den Broek" w:date="2011-03-08T10:12:00Z">
        <w:r>
          <w:rPr/>
          <w:delText>[0,1] Omschrijving_deelperceel               X(0020)       9564</w:delText>
        </w:r>
      </w:del>
    </w:p>
    <w:p>
      <w:pPr>
        <w:pStyle w:val="Onbewerktetekst"/>
        <w:rPr/>
      </w:pPr>
      <w:del w:id="145" w:author="Maarten van den Broek" w:date="2011-03-08T10:12:00Z">
        <w:r>
          <w:rPr>
            <w:rFonts w:eastAsia="Courier New"/>
          </w:rPr>
          <w:delText xml:space="preserve">    </w:delText>
        </w:r>
      </w:del>
      <w:del w:id="146" w:author="Maarten van den Broek" w:date="2011-03-08T10:12:00Z">
        <w:r>
          <w:rPr/>
          <w:delText>[0,1] Oppervlakte_kadastraal_object          9(0008)V9(00) 9571</w:delText>
        </w:r>
      </w:del>
    </w:p>
    <w:p>
      <w:pPr>
        <w:pStyle w:val="Onbewerktetekst"/>
        <w:rPr/>
      </w:pPr>
      <w:r>
        <w:rPr/>
      </w:r>
    </w:p>
    <w:p>
      <w:pPr>
        <w:pStyle w:val="Onbewerktetekst"/>
        <w:rPr>
          <w:del w:id="148" w:author="Maarten van den Broek" w:date="2011-03-08T10:12:00Z"/>
        </w:rPr>
      </w:pPr>
      <w:del w:id="147" w:author="Maarten van den Broek" w:date="2011-03-08T10:12:00Z">
        <w:r>
          <w:rPr/>
          <w:delText>- - - - - - - - - - - - - - - - - - - - - - - - - - - - - - - - - - -</w:delText>
        </w:r>
      </w:del>
    </w:p>
    <w:p>
      <w:pPr>
        <w:pStyle w:val="Onbewerktetekst"/>
        <w:rPr/>
      </w:pPr>
      <w:del w:id="149" w:author="Maarten van den Broek" w:date="2011-03-08T10:12:00Z">
        <w:r>
          <w:rPr/>
          <w:delText>NATUURLIJK PERSOON                                             PRS</w:delText>
        </w:r>
      </w:del>
    </w:p>
    <w:p>
      <w:pPr>
        <w:pStyle w:val="Onbewerktetekst"/>
        <w:rPr/>
      </w:pPr>
      <w:r>
        <w:rPr/>
      </w:r>
    </w:p>
    <w:p>
      <w:pPr>
        <w:pStyle w:val="Onbewerktetekst"/>
        <w:rPr>
          <w:del w:id="152" w:author="Maarten van den Broek" w:date="2011-03-08T10:12:00Z"/>
        </w:rPr>
      </w:pPr>
      <w:del w:id="150" w:author="Maarten van den Broek" w:date="2011-03-08T10:12:00Z">
        <w:r>
          <w:rPr>
            <w:rFonts w:eastAsia="Courier New"/>
          </w:rPr>
          <w:delText xml:space="preserve">    </w:delText>
        </w:r>
      </w:del>
      <w:del w:id="151" w:author="Maarten van den Broek" w:date="2011-03-08T10:12:00Z">
        <w:r>
          <w:rPr/>
          <w:delText>[0,1] A-nummer                               9(0010)V9(00) 0110</w:delText>
        </w:r>
      </w:del>
    </w:p>
    <w:p>
      <w:pPr>
        <w:pStyle w:val="Onbewerktetekst"/>
        <w:rPr>
          <w:del w:id="155" w:author="Maarten van den Broek" w:date="2011-03-08T10:12:00Z"/>
        </w:rPr>
      </w:pPr>
      <w:del w:id="153" w:author="Maarten van den Broek" w:date="2011-03-08T10:12:00Z">
        <w:r>
          <w:rPr>
            <w:rFonts w:eastAsia="Courier New"/>
          </w:rPr>
          <w:delText xml:space="preserve">    </w:delText>
        </w:r>
      </w:del>
      <w:del w:id="154" w:author="Maarten van den Broek" w:date="2011-03-08T10:12:00Z">
        <w:r>
          <w:rPr/>
          <w:delText>[0,1] Aand._bijzonder_Nederlanderschap       X(0001)       6510</w:delText>
        </w:r>
      </w:del>
    </w:p>
    <w:p>
      <w:pPr>
        <w:pStyle w:val="Onbewerktetekst"/>
        <w:rPr>
          <w:del w:id="158" w:author="Maarten van den Broek" w:date="2011-03-08T10:12:00Z"/>
        </w:rPr>
      </w:pPr>
      <w:del w:id="156" w:author="Maarten van den Broek" w:date="2011-03-08T10:12:00Z">
        <w:r>
          <w:rPr>
            <w:rFonts w:eastAsia="Courier New"/>
          </w:rPr>
          <w:delText xml:space="preserve">    </w:delText>
        </w:r>
      </w:del>
      <w:del w:id="157" w:author="Maarten van den Broek" w:date="2011-03-08T10:12:00Z">
        <w:r>
          <w:rPr/>
          <w:delText>[0,1] Aanduiding_naamgebruik                 X(0001)       6110</w:delText>
        </w:r>
      </w:del>
    </w:p>
    <w:p>
      <w:pPr>
        <w:pStyle w:val="Onbewerktetekst"/>
        <w:rPr>
          <w:del w:id="161" w:author="Maarten van den Broek" w:date="2011-03-08T10:12:00Z"/>
        </w:rPr>
      </w:pPr>
      <w:del w:id="159" w:author="Maarten van den Broek" w:date="2011-03-08T10:12:00Z">
        <w:r>
          <w:rPr>
            <w:rFonts w:eastAsia="Courier New"/>
          </w:rPr>
          <w:delText xml:space="preserve">    </w:delText>
        </w:r>
      </w:del>
      <w:del w:id="160" w:author="Maarten van den Broek" w:date="2011-03-08T10:12:00Z">
        <w:r>
          <w:rPr/>
          <w:delText>[0,M] Academische_titel                      X(0003)       9400</w:delText>
        </w:r>
      </w:del>
    </w:p>
    <w:p>
      <w:pPr>
        <w:pStyle w:val="Onbewerktetekst"/>
        <w:rPr>
          <w:del w:id="164" w:author="Maarten van den Broek" w:date="2011-03-08T10:12:00Z"/>
        </w:rPr>
      </w:pPr>
      <w:del w:id="162" w:author="Maarten van den Broek" w:date="2011-03-08T10:12:00Z">
        <w:r>
          <w:rPr>
            <w:rFonts w:eastAsia="Courier New"/>
          </w:rPr>
          <w:delText xml:space="preserve">    </w:delText>
        </w:r>
      </w:del>
      <w:del w:id="163" w:author="Maarten van den Broek" w:date="2011-03-08T10:12:00Z">
        <w:r>
          <w:rPr/>
          <w:delText>[0,1] Adellijke_titel/predikaat              X(0002)       0220</w:delText>
        </w:r>
      </w:del>
    </w:p>
    <w:p>
      <w:pPr>
        <w:pStyle w:val="Onbewerktetekst"/>
        <w:rPr>
          <w:del w:id="167" w:author="Maarten van den Broek" w:date="2011-03-08T10:12:00Z"/>
        </w:rPr>
      </w:pPr>
      <w:del w:id="165" w:author="Maarten van den Broek" w:date="2011-03-08T10:12:00Z">
        <w:r>
          <w:rPr>
            <w:rFonts w:eastAsia="Courier New"/>
          </w:rPr>
          <w:delText xml:space="preserve">    </w:delText>
        </w:r>
      </w:del>
      <w:del w:id="166" w:author="Maarten van den Broek" w:date="2011-03-08T10:12:00Z">
        <w:r>
          <w:rPr/>
          <w:delText>[0,M] Bankgiro/rekeningnummer                9(0010)V9(00) 9487</w:delText>
        </w:r>
      </w:del>
    </w:p>
    <w:p>
      <w:pPr>
        <w:pStyle w:val="Onbewerktetekst"/>
        <w:rPr>
          <w:del w:id="170" w:author="Maarten van den Broek" w:date="2011-03-08T10:12:00Z"/>
        </w:rPr>
      </w:pPr>
      <w:del w:id="168" w:author="Maarten van den Broek" w:date="2011-03-08T10:12:00Z">
        <w:r>
          <w:rPr>
            <w:rFonts w:eastAsia="Courier New"/>
          </w:rPr>
          <w:delText xml:space="preserve">    </w:delText>
        </w:r>
      </w:del>
      <w:del w:id="169" w:author="Maarten van den Broek" w:date="2011-03-08T10:12:00Z">
        <w:r>
          <w:rPr/>
          <w:delText>[1,1] Burgerlijke_staat                      9(0001)V9(00) 9498</w:delText>
        </w:r>
      </w:del>
    </w:p>
    <w:p>
      <w:pPr>
        <w:pStyle w:val="Onbewerktetekst"/>
        <w:rPr>
          <w:del w:id="173" w:author="Maarten van den Broek" w:date="2011-03-08T10:12:00Z"/>
        </w:rPr>
      </w:pPr>
      <w:del w:id="171" w:author="Maarten van den Broek" w:date="2011-03-08T10:12:00Z">
        <w:r>
          <w:rPr>
            <w:rFonts w:eastAsia="Courier New"/>
          </w:rPr>
          <w:delText xml:space="preserve">    </w:delText>
        </w:r>
      </w:del>
      <w:del w:id="172" w:author="Maarten van den Broek" w:date="2011-03-08T10:12:00Z">
        <w:r>
          <w:rPr/>
          <w:delText>[0,1] Datum_inschrijving_in_gemeente         9(0008)V9(00) 0920</w:delText>
        </w:r>
      </w:del>
    </w:p>
    <w:p>
      <w:pPr>
        <w:pStyle w:val="Onbewerktetekst"/>
        <w:rPr>
          <w:del w:id="176" w:author="Maarten van den Broek" w:date="2011-03-08T10:12:00Z"/>
        </w:rPr>
      </w:pPr>
      <w:del w:id="174" w:author="Maarten van den Broek" w:date="2011-03-08T10:12:00Z">
        <w:r>
          <w:rPr>
            <w:rFonts w:eastAsia="Courier New"/>
          </w:rPr>
          <w:delText xml:space="preserve">    </w:delText>
        </w:r>
      </w:del>
      <w:del w:id="175" w:author="Maarten van den Broek" w:date="2011-03-08T10:12:00Z">
        <w:r>
          <w:rPr/>
          <w:delText>[0,1] Datum_opschorting_bijhouding           9(0008)V9(00) 6710</w:delText>
        </w:r>
      </w:del>
    </w:p>
    <w:p>
      <w:pPr>
        <w:pStyle w:val="Onbewerktetekst"/>
        <w:rPr>
          <w:del w:id="179" w:author="Maarten van den Broek" w:date="2011-03-08T10:12:00Z"/>
        </w:rPr>
      </w:pPr>
      <w:del w:id="177" w:author="Maarten van den Broek" w:date="2011-03-08T10:12:00Z">
        <w:r>
          <w:rPr>
            <w:rFonts w:eastAsia="Courier New"/>
          </w:rPr>
          <w:delText xml:space="preserve">    </w:delText>
        </w:r>
      </w:del>
      <w:del w:id="178" w:author="Maarten van den Broek" w:date="2011-03-08T10:12:00Z">
        <w:r>
          <w:rPr/>
          <w:delText>[0,1] Datum_overlijden                       9(0008)V9(00) 0810</w:delText>
        </w:r>
      </w:del>
    </w:p>
    <w:p>
      <w:pPr>
        <w:pStyle w:val="Onbewerktetekst"/>
        <w:rPr>
          <w:del w:id="182" w:author="Maarten van den Broek" w:date="2011-03-08T10:12:00Z"/>
        </w:rPr>
      </w:pPr>
      <w:del w:id="180" w:author="Maarten van den Broek" w:date="2011-03-08T10:12:00Z">
        <w:r>
          <w:rPr>
            <w:rFonts w:eastAsia="Courier New"/>
          </w:rPr>
          <w:delText xml:space="preserve">    </w:delText>
        </w:r>
      </w:del>
      <w:del w:id="181" w:author="Maarten van den Broek" w:date="2011-03-08T10:12:00Z">
        <w:r>
          <w:rPr/>
          <w:delText>[0,1] Datum_vertrek_uit_Nederland            9(0008)V9(00) 1320</w:delText>
        </w:r>
      </w:del>
    </w:p>
    <w:p>
      <w:pPr>
        <w:pStyle w:val="Onbewerktetekst"/>
        <w:rPr>
          <w:del w:id="185" w:author="Maarten van den Broek" w:date="2011-03-08T10:12:00Z"/>
        </w:rPr>
      </w:pPr>
      <w:del w:id="183" w:author="Maarten van den Broek" w:date="2011-03-08T10:12:00Z">
        <w:r>
          <w:rPr>
            <w:rFonts w:eastAsia="Courier New"/>
          </w:rPr>
          <w:delText xml:space="preserve">    </w:delText>
        </w:r>
      </w:del>
      <w:del w:id="184" w:author="Maarten van den Broek" w:date="2011-03-08T10:12:00Z">
        <w:r>
          <w:rPr/>
          <w:delText>[0,1] Datum_vestiging_in_Nederland           9(0008)V9(00) 1420</w:delText>
        </w:r>
      </w:del>
    </w:p>
    <w:p>
      <w:pPr>
        <w:pStyle w:val="Onbewerktetekst"/>
        <w:rPr>
          <w:del w:id="188" w:author="Maarten van den Broek" w:date="2011-03-08T10:12:00Z"/>
        </w:rPr>
      </w:pPr>
      <w:del w:id="186" w:author="Maarten van den Broek" w:date="2011-03-08T10:12:00Z">
        <w:r>
          <w:rPr>
            <w:rFonts w:eastAsia="Courier New"/>
          </w:rPr>
          <w:delText xml:space="preserve">    </w:delText>
        </w:r>
      </w:del>
      <w:del w:id="187" w:author="Maarten van den Broek" w:date="2011-03-08T10:12:00Z">
        <w:r>
          <w:rPr/>
          <w:delText>[0,M] E-mail_adres                           X(0080)       9516</w:delText>
        </w:r>
      </w:del>
    </w:p>
    <w:p>
      <w:pPr>
        <w:pStyle w:val="Onbewerktetekst"/>
        <w:rPr>
          <w:del w:id="191" w:author="Maarten van den Broek" w:date="2011-03-08T10:12:00Z"/>
        </w:rPr>
      </w:pPr>
      <w:del w:id="189" w:author="Maarten van den Broek" w:date="2011-03-08T10:12:00Z">
        <w:r>
          <w:rPr>
            <w:rFonts w:eastAsia="Courier New"/>
          </w:rPr>
          <w:delText xml:space="preserve">    </w:delText>
        </w:r>
      </w:del>
      <w:del w:id="190" w:author="Maarten van den Broek" w:date="2011-03-08T10:12:00Z">
        <w:r>
          <w:rPr/>
          <w:delText>[0,M] Faxnummer                              X(0020)       9527</w:delText>
        </w:r>
      </w:del>
    </w:p>
    <w:p>
      <w:pPr>
        <w:pStyle w:val="Onbewerktetekst"/>
        <w:rPr>
          <w:del w:id="194" w:author="Maarten van den Broek" w:date="2011-03-08T10:12:00Z"/>
        </w:rPr>
      </w:pPr>
      <w:del w:id="192" w:author="Maarten van den Broek" w:date="2011-03-08T10:12:00Z">
        <w:r>
          <w:rPr>
            <w:rFonts w:eastAsia="Courier New"/>
          </w:rPr>
          <w:delText xml:space="preserve">    </w:delText>
        </w:r>
      </w:del>
      <w:del w:id="193" w:author="Maarten van den Broek" w:date="2011-03-08T10:12:00Z">
        <w:r>
          <w:rPr/>
          <w:delText>[1,1] Geboortedatum                          9(0008)V9(00) 0310</w:delText>
        </w:r>
      </w:del>
    </w:p>
    <w:p>
      <w:pPr>
        <w:pStyle w:val="Onbewerktetekst"/>
        <w:rPr>
          <w:del w:id="197" w:author="Maarten van den Broek" w:date="2011-03-08T10:12:00Z"/>
        </w:rPr>
      </w:pPr>
      <w:del w:id="195" w:author="Maarten van den Broek" w:date="2011-03-08T10:12:00Z">
        <w:r>
          <w:rPr>
            <w:rFonts w:eastAsia="Courier New"/>
          </w:rPr>
          <w:delText xml:space="preserve">    </w:delText>
        </w:r>
      </w:del>
      <w:del w:id="196" w:author="Maarten van den Broek" w:date="2011-03-08T10:12:00Z">
        <w:r>
          <w:rPr/>
          <w:delText>[1,1] Geboorteland                           9(0004)V9(00) 0330</w:delText>
        </w:r>
      </w:del>
    </w:p>
    <w:p>
      <w:pPr>
        <w:pStyle w:val="Onbewerktetekst"/>
        <w:rPr>
          <w:del w:id="200" w:author="Maarten van den Broek" w:date="2011-03-08T10:12:00Z"/>
        </w:rPr>
      </w:pPr>
      <w:del w:id="198" w:author="Maarten van den Broek" w:date="2011-03-08T10:12:00Z">
        <w:r>
          <w:rPr>
            <w:rFonts w:eastAsia="Courier New"/>
          </w:rPr>
          <w:delText xml:space="preserve">    </w:delText>
        </w:r>
      </w:del>
      <w:del w:id="199" w:author="Maarten van den Broek" w:date="2011-03-08T10:12:00Z">
        <w:r>
          <w:rPr/>
          <w:delText>[1,1] Geboorteplaats                         X(0040)       0320</w:delText>
        </w:r>
      </w:del>
    </w:p>
    <w:p>
      <w:pPr>
        <w:pStyle w:val="Onbewerktetekst"/>
        <w:rPr>
          <w:del w:id="203" w:author="Maarten van den Broek" w:date="2011-03-08T10:12:00Z"/>
        </w:rPr>
      </w:pPr>
      <w:del w:id="201" w:author="Maarten van den Broek" w:date="2011-03-08T10:12:00Z">
        <w:r>
          <w:rPr>
            <w:rFonts w:eastAsia="Courier New"/>
          </w:rPr>
          <w:delText xml:space="preserve">    </w:delText>
        </w:r>
      </w:del>
      <w:del w:id="202" w:author="Maarten van den Broek" w:date="2011-03-08T10:12:00Z">
        <w:r>
          <w:rPr/>
          <w:delText>[0,1] Gemeente_van_inschrijving              9(0004)V9(00) 0910</w:delText>
        </w:r>
      </w:del>
    </w:p>
    <w:p>
      <w:pPr>
        <w:pStyle w:val="Onbewerktetekst"/>
        <w:rPr>
          <w:del w:id="206" w:author="Maarten van den Broek" w:date="2011-03-08T10:12:00Z"/>
        </w:rPr>
      </w:pPr>
      <w:del w:id="204" w:author="Maarten van den Broek" w:date="2011-03-08T10:12:00Z">
        <w:r>
          <w:rPr>
            <w:rFonts w:eastAsia="Courier New"/>
          </w:rPr>
          <w:delText xml:space="preserve">    </w:delText>
        </w:r>
      </w:del>
      <w:del w:id="205" w:author="Maarten van den Broek" w:date="2011-03-08T10:12:00Z">
        <w:r>
          <w:rPr/>
          <w:delText>[1,1] Geslachtsaanduiding                    X(0001)       0410</w:delText>
        </w:r>
      </w:del>
    </w:p>
    <w:p>
      <w:pPr>
        <w:pStyle w:val="Onbewerktetekst"/>
        <w:rPr>
          <w:del w:id="209" w:author="Maarten van den Broek" w:date="2011-03-08T10:12:00Z"/>
        </w:rPr>
      </w:pPr>
      <w:del w:id="207" w:author="Maarten van den Broek" w:date="2011-03-08T10:12:00Z">
        <w:r>
          <w:rPr>
            <w:rFonts w:eastAsia="Courier New"/>
          </w:rPr>
          <w:delText xml:space="preserve">    </w:delText>
        </w:r>
      </w:del>
      <w:del w:id="208" w:author="Maarten van den Broek" w:date="2011-03-08T10:12:00Z">
        <w:r>
          <w:rPr/>
          <w:delText>[1,1] Geslachtsnaam                          X(0200)       0240</w:delText>
        </w:r>
      </w:del>
    </w:p>
    <w:p>
      <w:pPr>
        <w:pStyle w:val="Onbewerktetekst"/>
        <w:rPr>
          <w:del w:id="212" w:author="Maarten van den Broek" w:date="2011-03-08T10:12:00Z"/>
        </w:rPr>
      </w:pPr>
      <w:del w:id="210" w:author="Maarten van den Broek" w:date="2011-03-08T10:12:00Z">
        <w:r>
          <w:rPr>
            <w:rFonts w:eastAsia="Courier New"/>
          </w:rPr>
          <w:delText xml:space="preserve">    </w:delText>
        </w:r>
      </w:del>
      <w:del w:id="211" w:author="Maarten van den Broek" w:date="2011-03-08T10:12:00Z">
        <w:r>
          <w:rPr/>
          <w:delText>[0,1] Indicatie_curateleregister             9(0001)V9(00) 3310</w:delText>
        </w:r>
      </w:del>
    </w:p>
    <w:p>
      <w:pPr>
        <w:pStyle w:val="Onbewerktetekst"/>
        <w:rPr>
          <w:del w:id="215" w:author="Maarten van den Broek" w:date="2011-03-08T10:12:00Z"/>
        </w:rPr>
      </w:pPr>
      <w:del w:id="213" w:author="Maarten van den Broek" w:date="2011-03-08T10:12:00Z">
        <w:r>
          <w:rPr>
            <w:rFonts w:eastAsia="Courier New"/>
          </w:rPr>
          <w:delText xml:space="preserve">    </w:delText>
        </w:r>
      </w:del>
      <w:del w:id="214" w:author="Maarten van den Broek" w:date="2011-03-08T10:12:00Z">
        <w:r>
          <w:rPr/>
          <w:delText>[0,1] Indicatie_geheim                       9(0001)V9(00) 7010</w:delText>
        </w:r>
      </w:del>
    </w:p>
    <w:p>
      <w:pPr>
        <w:pStyle w:val="Onbewerktetekst"/>
        <w:rPr>
          <w:del w:id="218" w:author="Maarten van den Broek" w:date="2011-03-08T10:12:00Z"/>
        </w:rPr>
      </w:pPr>
      <w:del w:id="216" w:author="Maarten van den Broek" w:date="2011-03-08T10:12:00Z">
        <w:r>
          <w:rPr>
            <w:rFonts w:eastAsia="Courier New"/>
          </w:rPr>
          <w:delText xml:space="preserve">    </w:delText>
        </w:r>
      </w:del>
      <w:del w:id="217" w:author="Maarten van den Broek" w:date="2011-03-08T10:12:00Z">
        <w:r>
          <w:rPr/>
          <w:delText>[0,1] Indicatie_gezag_minderjarige           X(0002)       3210</w:delText>
        </w:r>
      </w:del>
    </w:p>
    <w:p>
      <w:pPr>
        <w:pStyle w:val="Onbewerktetekst"/>
        <w:rPr>
          <w:del w:id="221" w:author="Maarten van den Broek" w:date="2011-03-08T10:12:00Z"/>
        </w:rPr>
      </w:pPr>
      <w:del w:id="219" w:author="Maarten van den Broek" w:date="2011-03-08T10:12:00Z">
        <w:r>
          <w:rPr>
            <w:rFonts w:eastAsia="Courier New"/>
          </w:rPr>
          <w:delText xml:space="preserve">    </w:delText>
        </w:r>
      </w:del>
      <w:del w:id="220" w:author="Maarten van den Broek" w:date="2011-03-08T10:12:00Z">
        <w:r>
          <w:rPr/>
          <w:delText>[0,1] Land_overlijden                        9(0004)V9(00) 0830</w:delText>
        </w:r>
      </w:del>
    </w:p>
    <w:p>
      <w:pPr>
        <w:pStyle w:val="Onbewerktetekst"/>
        <w:rPr>
          <w:del w:id="224" w:author="Maarten van den Broek" w:date="2011-03-08T10:12:00Z"/>
        </w:rPr>
      </w:pPr>
      <w:del w:id="222" w:author="Maarten van den Broek" w:date="2011-03-08T10:12:00Z">
        <w:r>
          <w:rPr>
            <w:rFonts w:eastAsia="Courier New"/>
          </w:rPr>
          <w:delText xml:space="preserve">    </w:delText>
        </w:r>
      </w:del>
      <w:del w:id="223" w:author="Maarten van den Broek" w:date="2011-03-08T10:12:00Z">
        <w:r>
          <w:rPr/>
          <w:delText>[0,1] Land_van_emigratie                     9(0004)V9(00) 1310</w:delText>
        </w:r>
      </w:del>
    </w:p>
    <w:p>
      <w:pPr>
        <w:pStyle w:val="Onbewerktetekst"/>
        <w:rPr>
          <w:del w:id="227" w:author="Maarten van den Broek" w:date="2011-03-08T10:12:00Z"/>
        </w:rPr>
      </w:pPr>
      <w:del w:id="225" w:author="Maarten van den Broek" w:date="2011-03-08T10:12:00Z">
        <w:r>
          <w:rPr>
            <w:rFonts w:eastAsia="Courier New"/>
          </w:rPr>
          <w:delText xml:space="preserve">    </w:delText>
        </w:r>
      </w:del>
      <w:del w:id="226" w:author="Maarten van den Broek" w:date="2011-03-08T10:12:00Z">
        <w:r>
          <w:rPr/>
          <w:delText>[0,1] Land_van_immigratie                    9(0004)V9(00) 1410</w:delText>
        </w:r>
      </w:del>
    </w:p>
    <w:p>
      <w:pPr>
        <w:pStyle w:val="Onbewerktetekst"/>
        <w:rPr>
          <w:del w:id="230" w:author="Maarten van den Broek" w:date="2011-03-08T10:12:00Z"/>
        </w:rPr>
      </w:pPr>
      <w:del w:id="228" w:author="Maarten van den Broek" w:date="2011-03-08T10:12:00Z">
        <w:r>
          <w:rPr>
            <w:rFonts w:eastAsia="Courier New"/>
          </w:rPr>
          <w:delText xml:space="preserve">    </w:delText>
        </w:r>
      </w:del>
      <w:del w:id="229" w:author="Maarten van den Broek" w:date="2011-03-08T10:12:00Z">
        <w:r>
          <w:rPr/>
          <w:delText>[0,1] Omschr._reden_opschorting_bijh.        X(0001)       6720</w:delText>
        </w:r>
      </w:del>
    </w:p>
    <w:p>
      <w:pPr>
        <w:pStyle w:val="Onbewerktetekst"/>
        <w:rPr>
          <w:del w:id="233" w:author="Maarten van den Broek" w:date="2011-03-08T10:12:00Z"/>
        </w:rPr>
      </w:pPr>
      <w:del w:id="231" w:author="Maarten van den Broek" w:date="2011-03-08T10:12:00Z">
        <w:r>
          <w:rPr>
            <w:rFonts w:eastAsia="Courier New"/>
          </w:rPr>
          <w:delText xml:space="preserve">    </w:delText>
        </w:r>
      </w:del>
      <w:del w:id="232" w:author="Maarten van den Broek" w:date="2011-03-08T10:12:00Z">
        <w:r>
          <w:rPr/>
          <w:delText>[0,1] Plaats_overlijden                      X(0040)       0820</w:delText>
        </w:r>
      </w:del>
    </w:p>
    <w:p>
      <w:pPr>
        <w:pStyle w:val="Onbewerktetekst"/>
        <w:rPr>
          <w:del w:id="236" w:author="Maarten van den Broek" w:date="2011-03-08T10:12:00Z"/>
        </w:rPr>
      </w:pPr>
      <w:del w:id="234" w:author="Maarten van den Broek" w:date="2011-03-08T10:12:00Z">
        <w:r>
          <w:rPr>
            <w:rFonts w:eastAsia="Courier New"/>
          </w:rPr>
          <w:delText xml:space="preserve">    </w:delText>
        </w:r>
      </w:del>
      <w:del w:id="235" w:author="Maarten van den Broek" w:date="2011-03-08T10:12:00Z">
        <w:r>
          <w:rPr/>
          <w:delText>[0,1] SoFi-nummer                            9(0009)V9(00) 0120</w:delText>
        </w:r>
      </w:del>
    </w:p>
    <w:p>
      <w:pPr>
        <w:pStyle w:val="Onbewerktetekst"/>
        <w:rPr>
          <w:del w:id="239" w:author="Maarten van den Broek" w:date="2011-03-08T10:12:00Z"/>
        </w:rPr>
      </w:pPr>
      <w:del w:id="237" w:author="Maarten van den Broek" w:date="2011-03-08T10:12:00Z">
        <w:r>
          <w:rPr>
            <w:rFonts w:eastAsia="Courier New"/>
          </w:rPr>
          <w:delText xml:space="preserve">    </w:delText>
        </w:r>
      </w:del>
      <w:del w:id="238" w:author="Maarten van den Broek" w:date="2011-03-08T10:12:00Z">
        <w:r>
          <w:rPr/>
          <w:delText>[0,M] Subjectnummer_AKR                      9(0010)V9(00) 0140</w:delText>
        </w:r>
      </w:del>
    </w:p>
    <w:p>
      <w:pPr>
        <w:pStyle w:val="Onbewerktetekst"/>
        <w:rPr>
          <w:del w:id="242" w:author="Maarten van den Broek" w:date="2011-03-08T10:12:00Z"/>
        </w:rPr>
      </w:pPr>
      <w:del w:id="240" w:author="Maarten van den Broek" w:date="2011-03-08T10:12:00Z">
        <w:r>
          <w:rPr>
            <w:rFonts w:eastAsia="Courier New"/>
          </w:rPr>
          <w:delText xml:space="preserve">    </w:delText>
        </w:r>
      </w:del>
      <w:del w:id="241" w:author="Maarten van den Broek" w:date="2011-03-08T10:12:00Z">
        <w:r>
          <w:rPr/>
          <w:delText>[0,M] Telefoonnummer                         X(0020)       9580</w:delText>
        </w:r>
      </w:del>
    </w:p>
    <w:p>
      <w:pPr>
        <w:pStyle w:val="Onbewerktetekst"/>
        <w:rPr>
          <w:del w:id="245" w:author="Maarten van den Broek" w:date="2011-03-08T10:12:00Z"/>
        </w:rPr>
      </w:pPr>
      <w:del w:id="243" w:author="Maarten van den Broek" w:date="2011-03-08T10:12:00Z">
        <w:r>
          <w:rPr>
            <w:rFonts w:eastAsia="Courier New"/>
          </w:rPr>
          <w:delText xml:space="preserve">    </w:delText>
        </w:r>
      </w:del>
      <w:del w:id="244" w:author="Maarten van den Broek" w:date="2011-03-08T10:12:00Z">
        <w:r>
          <w:rPr/>
          <w:delText>[0,1] Verblijfstitel                         9(0002)V9(00) 3910</w:delText>
        </w:r>
      </w:del>
    </w:p>
    <w:p>
      <w:pPr>
        <w:pStyle w:val="Onbewerktetekst"/>
        <w:rPr>
          <w:del w:id="248" w:author="Maarten van den Broek" w:date="2011-03-08T10:12:00Z"/>
        </w:rPr>
      </w:pPr>
      <w:del w:id="246" w:author="Maarten van den Broek" w:date="2011-03-08T10:12:00Z">
        <w:r>
          <w:rPr>
            <w:rFonts w:eastAsia="Courier New"/>
          </w:rPr>
          <w:delText xml:space="preserve">    </w:delText>
        </w:r>
      </w:del>
      <w:del w:id="247" w:author="Maarten van den Broek" w:date="2011-03-08T10:12:00Z">
        <w:r>
          <w:rPr/>
          <w:delText>[0,1] Datum_verlies_verblijfstitel           9(0008)V9(00) 3920</w:delText>
        </w:r>
      </w:del>
    </w:p>
    <w:p>
      <w:pPr>
        <w:pStyle w:val="Onbewerktetekst"/>
        <w:rPr>
          <w:del w:id="251" w:author="Maarten van den Broek" w:date="2011-03-08T10:12:00Z"/>
        </w:rPr>
      </w:pPr>
      <w:del w:id="249" w:author="Maarten van den Broek" w:date="2011-03-08T10:12:00Z">
        <w:r>
          <w:rPr>
            <w:rFonts w:eastAsia="Courier New"/>
          </w:rPr>
          <w:delText xml:space="preserve">    </w:delText>
        </w:r>
      </w:del>
      <w:del w:id="250" w:author="Maarten van den Broek" w:date="2011-03-08T10:12:00Z">
        <w:r>
          <w:rPr/>
          <w:delText>[0,1] Datum_verkrijging_verblijfstitel       9(0008)V9(00) 3930</w:delText>
        </w:r>
      </w:del>
    </w:p>
    <w:p>
      <w:pPr>
        <w:pStyle w:val="Onbewerktetekst"/>
        <w:rPr>
          <w:del w:id="254" w:author="Maarten van den Broek" w:date="2011-03-08T10:12:00Z"/>
        </w:rPr>
      </w:pPr>
      <w:del w:id="252" w:author="Maarten van den Broek" w:date="2011-03-08T10:12:00Z">
        <w:r>
          <w:rPr>
            <w:rFonts w:eastAsia="Courier New"/>
          </w:rPr>
          <w:delText xml:space="preserve">    </w:delText>
        </w:r>
      </w:del>
      <w:del w:id="253" w:author="Maarten van den Broek" w:date="2011-03-08T10:12:00Z">
        <w:r>
          <w:rPr/>
          <w:delText>[1,1] Voorletters                            X(0010)       0211</w:delText>
        </w:r>
      </w:del>
    </w:p>
    <w:p>
      <w:pPr>
        <w:pStyle w:val="Onbewerktetekst"/>
        <w:rPr>
          <w:del w:id="257" w:author="Maarten van den Broek" w:date="2011-03-08T10:12:00Z"/>
        </w:rPr>
      </w:pPr>
      <w:del w:id="255" w:author="Maarten van den Broek" w:date="2011-03-08T10:12:00Z">
        <w:r>
          <w:rPr>
            <w:rFonts w:eastAsia="Courier New"/>
          </w:rPr>
          <w:delText xml:space="preserve">    </w:delText>
        </w:r>
      </w:del>
      <w:del w:id="256" w:author="Maarten van den Broek" w:date="2011-03-08T10:12:00Z">
        <w:r>
          <w:rPr/>
          <w:delText>[1,1] Voornamen                              X(0200)       0210</w:delText>
        </w:r>
      </w:del>
    </w:p>
    <w:p>
      <w:pPr>
        <w:pStyle w:val="Onbewerktetekst"/>
        <w:rPr/>
      </w:pPr>
      <w:del w:id="258" w:author="Maarten van den Broek" w:date="2011-03-08T10:12:00Z">
        <w:r>
          <w:rPr>
            <w:rFonts w:eastAsia="Courier New"/>
          </w:rPr>
          <w:delText xml:space="preserve">    </w:delText>
        </w:r>
      </w:del>
      <w:del w:id="259" w:author="Maarten van den Broek" w:date="2011-03-08T10:12:00Z">
        <w:r>
          <w:rPr/>
          <w:delText>[0,1] Voorvoegsel_geslachtsnaam              X(0010)       0230</w:delText>
        </w:r>
      </w:del>
    </w:p>
    <w:p>
      <w:pPr>
        <w:pStyle w:val="Onbewerktetekst"/>
        <w:rPr/>
      </w:pPr>
      <w:r>
        <w:rPr/>
      </w:r>
    </w:p>
    <w:p>
      <w:pPr>
        <w:pStyle w:val="Onbewerktetekst"/>
        <w:rPr>
          <w:del w:id="261" w:author="Maarten van den Broek" w:date="2011-03-08T10:12:00Z"/>
        </w:rPr>
      </w:pPr>
      <w:del w:id="260" w:author="Maarten van den Broek" w:date="2011-03-08T10:12:00Z">
        <w:r>
          <w:rPr/>
          <w:delText>- - - - - - - - - - - - - - - - - - - - - - - - - - - - - - - - - - -</w:delText>
        </w:r>
      </w:del>
    </w:p>
    <w:p>
      <w:pPr>
        <w:pStyle w:val="Onbewerktetekst"/>
        <w:rPr/>
      </w:pPr>
      <w:del w:id="262" w:author="Maarten van den Broek" w:date="2011-03-08T10:12:00Z">
        <w:r>
          <w:rPr/>
          <w:delText>NIET-NATUURLIJK PERSOON                                        NNP</w:delText>
        </w:r>
      </w:del>
    </w:p>
    <w:p>
      <w:pPr>
        <w:pStyle w:val="Onbewerktetekst"/>
        <w:rPr/>
      </w:pPr>
      <w:r>
        <w:rPr/>
      </w:r>
    </w:p>
    <w:p>
      <w:pPr>
        <w:pStyle w:val="Onbewerktetekst"/>
        <w:rPr>
          <w:del w:id="265" w:author="Maarten van den Broek" w:date="2011-03-08T10:12:00Z"/>
        </w:rPr>
      </w:pPr>
      <w:del w:id="263" w:author="Maarten van den Broek" w:date="2011-03-08T10:12:00Z">
        <w:r>
          <w:rPr>
            <w:rFonts w:eastAsia="Courier New"/>
          </w:rPr>
          <w:delText xml:space="preserve">    </w:delText>
        </w:r>
      </w:del>
      <w:del w:id="264" w:author="Maarten van den Broek" w:date="2011-03-08T10:12:00Z">
        <w:r>
          <w:rPr/>
          <w:delText>[1,1] Aantal_werkzame_mannen_fulltime        9(0006)V9(00) 9473</w:delText>
        </w:r>
      </w:del>
    </w:p>
    <w:p>
      <w:pPr>
        <w:pStyle w:val="Onbewerktetekst"/>
        <w:rPr>
          <w:del w:id="268" w:author="Maarten van den Broek" w:date="2011-03-08T10:12:00Z"/>
        </w:rPr>
      </w:pPr>
      <w:del w:id="266" w:author="Maarten van den Broek" w:date="2011-03-08T10:12:00Z">
        <w:r>
          <w:rPr>
            <w:rFonts w:eastAsia="Courier New"/>
          </w:rPr>
          <w:delText xml:space="preserve">    </w:delText>
        </w:r>
      </w:del>
      <w:del w:id="267" w:author="Maarten van den Broek" w:date="2011-03-08T10:12:00Z">
        <w:r>
          <w:rPr/>
          <w:delText>[1,1] Aantal_werkzame_mannen_parttime        9(0006)V9(00) 9474</w:delText>
        </w:r>
      </w:del>
    </w:p>
    <w:p>
      <w:pPr>
        <w:pStyle w:val="Onbewerktetekst"/>
        <w:rPr>
          <w:del w:id="271" w:author="Maarten van den Broek" w:date="2011-03-08T10:12:00Z"/>
        </w:rPr>
      </w:pPr>
      <w:del w:id="269" w:author="Maarten van den Broek" w:date="2011-03-08T10:12:00Z">
        <w:r>
          <w:rPr>
            <w:rFonts w:eastAsia="Courier New"/>
          </w:rPr>
          <w:delText xml:space="preserve">    </w:delText>
        </w:r>
      </w:del>
      <w:del w:id="270" w:author="Maarten van den Broek" w:date="2011-03-08T10:12:00Z">
        <w:r>
          <w:rPr/>
          <w:delText>[1,1] Aantal_werkzame_vrouwen_fulltime       9(0006)V9(00) 9475</w:delText>
        </w:r>
      </w:del>
    </w:p>
    <w:p>
      <w:pPr>
        <w:pStyle w:val="Onbewerktetekst"/>
        <w:rPr>
          <w:del w:id="274" w:author="Maarten van den Broek" w:date="2011-03-08T10:12:00Z"/>
        </w:rPr>
      </w:pPr>
      <w:del w:id="272" w:author="Maarten van den Broek" w:date="2011-03-08T10:12:00Z">
        <w:r>
          <w:rPr>
            <w:rFonts w:eastAsia="Courier New"/>
          </w:rPr>
          <w:delText xml:space="preserve">    </w:delText>
        </w:r>
      </w:del>
      <w:del w:id="273" w:author="Maarten van den Broek" w:date="2011-03-08T10:12:00Z">
        <w:r>
          <w:rPr/>
          <w:delText>[1,1] Aantal_werkzame_vrouwen_parttime       9(0006)V9(00) 9476</w:delText>
        </w:r>
      </w:del>
    </w:p>
    <w:p>
      <w:pPr>
        <w:pStyle w:val="Onbewerktetekst"/>
        <w:rPr>
          <w:del w:id="277" w:author="Maarten van den Broek" w:date="2011-03-08T10:12:00Z"/>
        </w:rPr>
      </w:pPr>
      <w:del w:id="275" w:author="Maarten van den Broek" w:date="2011-03-08T10:12:00Z">
        <w:r>
          <w:rPr>
            <w:rFonts w:eastAsia="Courier New"/>
          </w:rPr>
          <w:delText xml:space="preserve">    </w:delText>
        </w:r>
      </w:del>
      <w:del w:id="276" w:author="Maarten van den Broek" w:date="2011-03-08T10:12:00Z">
        <w:r>
          <w:rPr/>
          <w:delText>[0,1] Aanvulling_Fi-nummer                   9(0010)V9(00) 9479</w:delText>
        </w:r>
      </w:del>
    </w:p>
    <w:p>
      <w:pPr>
        <w:pStyle w:val="Onbewerktetekst"/>
        <w:rPr>
          <w:del w:id="280" w:author="Maarten van den Broek" w:date="2011-03-08T10:12:00Z"/>
        </w:rPr>
      </w:pPr>
      <w:del w:id="278" w:author="Maarten van den Broek" w:date="2011-03-08T10:12:00Z">
        <w:r>
          <w:rPr>
            <w:rFonts w:eastAsia="Courier New"/>
          </w:rPr>
          <w:delText xml:space="preserve">    </w:delText>
        </w:r>
      </w:del>
      <w:del w:id="279" w:author="Maarten van den Broek" w:date="2011-03-08T10:12:00Z">
        <w:r>
          <w:rPr/>
          <w:delText>[0,M] Bankgiro/rekeningnummer                9(0010)V9(00) 9487</w:delText>
        </w:r>
      </w:del>
    </w:p>
    <w:p>
      <w:pPr>
        <w:pStyle w:val="Onbewerktetekst"/>
        <w:rPr>
          <w:del w:id="283" w:author="Maarten van den Broek" w:date="2011-03-08T10:12:00Z"/>
        </w:rPr>
      </w:pPr>
      <w:del w:id="281" w:author="Maarten van den Broek" w:date="2011-03-08T10:12:00Z">
        <w:r>
          <w:rPr>
            <w:rFonts w:eastAsia="Courier New"/>
          </w:rPr>
          <w:delText xml:space="preserve">    </w:delText>
        </w:r>
      </w:del>
      <w:del w:id="282" w:author="Maarten van den Broek" w:date="2011-03-08T10:12:00Z">
        <w:r>
          <w:rPr/>
          <w:delText>[0,1] Datum_einde_niet-nat._pers.            9(0008)V9(00) 9603</w:delText>
        </w:r>
      </w:del>
    </w:p>
    <w:p>
      <w:pPr>
        <w:pStyle w:val="Onbewerktetekst"/>
        <w:rPr>
          <w:del w:id="286" w:author="Maarten van den Broek" w:date="2011-03-08T10:12:00Z"/>
        </w:rPr>
      </w:pPr>
      <w:del w:id="284" w:author="Maarten van den Broek" w:date="2011-03-08T10:12:00Z">
        <w:r>
          <w:rPr>
            <w:rFonts w:eastAsia="Courier New"/>
          </w:rPr>
          <w:delText xml:space="preserve">    </w:delText>
        </w:r>
      </w:del>
      <w:del w:id="285" w:author="Maarten van den Broek" w:date="2011-03-08T10:12:00Z">
        <w:r>
          <w:rPr/>
          <w:delText>[0,1] Datum_ontbinding_niet-nat._pers.       9(0008)V9(00) 9604</w:delText>
        </w:r>
      </w:del>
    </w:p>
    <w:p>
      <w:pPr>
        <w:pStyle w:val="Onbewerktetekst"/>
        <w:rPr>
          <w:del w:id="289" w:author="Maarten van den Broek" w:date="2011-03-08T10:12:00Z"/>
        </w:rPr>
      </w:pPr>
      <w:del w:id="287" w:author="Maarten van den Broek" w:date="2011-03-08T10:12:00Z">
        <w:r>
          <w:rPr>
            <w:rFonts w:eastAsia="Courier New"/>
          </w:rPr>
          <w:delText xml:space="preserve">    </w:delText>
        </w:r>
      </w:del>
      <w:del w:id="288" w:author="Maarten van den Broek" w:date="2011-03-08T10:12:00Z">
        <w:r>
          <w:rPr/>
          <w:delText>[0,1] Datum_oprichting_niet-nat._pers.       9(0008)V9(00) 9605</w:delText>
        </w:r>
      </w:del>
    </w:p>
    <w:p>
      <w:pPr>
        <w:pStyle w:val="Onbewerktetekst"/>
        <w:rPr>
          <w:del w:id="292" w:author="Maarten van den Broek" w:date="2011-03-08T10:12:00Z"/>
        </w:rPr>
      </w:pPr>
      <w:del w:id="290" w:author="Maarten van den Broek" w:date="2011-03-08T10:12:00Z">
        <w:r>
          <w:rPr>
            <w:rFonts w:eastAsia="Courier New"/>
          </w:rPr>
          <w:delText xml:space="preserve">    </w:delText>
        </w:r>
      </w:del>
      <w:del w:id="291" w:author="Maarten van den Broek" w:date="2011-03-08T10:12:00Z">
        <w:r>
          <w:rPr/>
          <w:delText>[0,M] E-mail_adres                           X(0080)       9516</w:delText>
        </w:r>
      </w:del>
    </w:p>
    <w:p>
      <w:pPr>
        <w:pStyle w:val="Onbewerktetekst"/>
        <w:rPr>
          <w:del w:id="295" w:author="Maarten van den Broek" w:date="2011-03-08T10:12:00Z"/>
        </w:rPr>
      </w:pPr>
      <w:del w:id="293" w:author="Maarten van den Broek" w:date="2011-03-08T10:12:00Z">
        <w:r>
          <w:rPr>
            <w:rFonts w:eastAsia="Courier New"/>
          </w:rPr>
          <w:delText xml:space="preserve">    </w:delText>
        </w:r>
      </w:del>
      <w:del w:id="294" w:author="Maarten van den Broek" w:date="2011-03-08T10:12:00Z">
        <w:r>
          <w:rPr/>
          <w:delText>[0,M] Faxnummer                              X(0020)       9527</w:delText>
        </w:r>
      </w:del>
    </w:p>
    <w:p>
      <w:pPr>
        <w:pStyle w:val="Onbewerktetekst"/>
        <w:rPr>
          <w:del w:id="298" w:author="Maarten van den Broek" w:date="2011-03-08T10:12:00Z"/>
        </w:rPr>
      </w:pPr>
      <w:del w:id="296" w:author="Maarten van den Broek" w:date="2011-03-08T10:12:00Z">
        <w:r>
          <w:rPr>
            <w:rFonts w:eastAsia="Courier New"/>
          </w:rPr>
          <w:delText xml:space="preserve">    </w:delText>
        </w:r>
      </w:del>
      <w:del w:id="297" w:author="Maarten van den Broek" w:date="2011-03-08T10:12:00Z">
        <w:r>
          <w:rPr/>
          <w:delText>[1,1] Handelsnaam                            X(0132)       9531</w:delText>
        </w:r>
      </w:del>
    </w:p>
    <w:p>
      <w:pPr>
        <w:pStyle w:val="Onbewerktetekst"/>
        <w:rPr>
          <w:del w:id="301" w:author="Maarten van den Broek" w:date="2011-03-08T10:12:00Z"/>
        </w:rPr>
      </w:pPr>
      <w:del w:id="299" w:author="Maarten van den Broek" w:date="2011-03-08T10:12:00Z">
        <w:r>
          <w:rPr>
            <w:rFonts w:eastAsia="Courier New"/>
          </w:rPr>
          <w:delText xml:space="preserve">    </w:delText>
        </w:r>
      </w:del>
      <w:del w:id="300" w:author="Maarten van den Broek" w:date="2011-03-08T10:12:00Z">
        <w:r>
          <w:rPr/>
          <w:delText>[0,1] Handelsregisternummer                  9(0008)V9(00) 9549</w:delText>
        </w:r>
      </w:del>
    </w:p>
    <w:p>
      <w:pPr>
        <w:pStyle w:val="Onbewerktetekst"/>
        <w:rPr>
          <w:del w:id="304" w:author="Maarten van den Broek" w:date="2011-03-08T10:12:00Z"/>
        </w:rPr>
      </w:pPr>
      <w:del w:id="302" w:author="Maarten van den Broek" w:date="2011-03-08T10:12:00Z">
        <w:r>
          <w:rPr>
            <w:rFonts w:eastAsia="Courier New"/>
          </w:rPr>
          <w:delText xml:space="preserve">    </w:delText>
        </w:r>
      </w:del>
      <w:del w:id="303" w:author="Maarten van den Broek" w:date="2011-03-08T10:12:00Z">
        <w:r>
          <w:rPr/>
          <w:delText>[0,1] Hoofdactiviteit                        9(0005)V9(00) 9420</w:delText>
        </w:r>
      </w:del>
    </w:p>
    <w:p>
      <w:pPr>
        <w:pStyle w:val="Onbewerktetekst"/>
        <w:rPr>
          <w:del w:id="307" w:author="Maarten van den Broek" w:date="2011-03-08T10:12:00Z"/>
        </w:rPr>
      </w:pPr>
      <w:del w:id="305" w:author="Maarten van den Broek" w:date="2011-03-08T10:12:00Z">
        <w:r>
          <w:rPr>
            <w:rFonts w:eastAsia="Courier New"/>
          </w:rPr>
          <w:delText xml:space="preserve">    </w:delText>
        </w:r>
      </w:del>
      <w:del w:id="306" w:author="Maarten van den Broek" w:date="2011-03-08T10:12:00Z">
        <w:r>
          <w:rPr/>
          <w:delText>[0,1] Indicatie_faillisement                 X(0001)       9609</w:delText>
        </w:r>
      </w:del>
    </w:p>
    <w:p>
      <w:pPr>
        <w:pStyle w:val="Onbewerktetekst"/>
        <w:rPr>
          <w:del w:id="310" w:author="Maarten van den Broek" w:date="2011-03-08T10:12:00Z"/>
        </w:rPr>
      </w:pPr>
      <w:del w:id="308" w:author="Maarten van den Broek" w:date="2011-03-08T10:12:00Z">
        <w:r>
          <w:rPr>
            <w:rFonts w:eastAsia="Courier New"/>
          </w:rPr>
          <w:delText xml:space="preserve">    </w:delText>
        </w:r>
      </w:del>
      <w:del w:id="309" w:author="Maarten van den Broek" w:date="2011-03-08T10:12:00Z">
        <w:r>
          <w:rPr/>
          <w:delText>[0,1] Indicatie_hoofdvestiging               X(0001)       9535</w:delText>
        </w:r>
      </w:del>
    </w:p>
    <w:p>
      <w:pPr>
        <w:pStyle w:val="Onbewerktetekst"/>
        <w:rPr>
          <w:del w:id="313" w:author="Maarten van den Broek" w:date="2011-03-08T10:12:00Z"/>
        </w:rPr>
      </w:pPr>
      <w:del w:id="311" w:author="Maarten van den Broek" w:date="2011-03-08T10:12:00Z">
        <w:r>
          <w:rPr>
            <w:rFonts w:eastAsia="Courier New"/>
          </w:rPr>
          <w:delText xml:space="preserve">    </w:delText>
        </w:r>
      </w:del>
      <w:del w:id="312" w:author="Maarten van den Broek" w:date="2011-03-08T10:12:00Z">
        <w:r>
          <w:rPr/>
          <w:delText>[0,1] Indicatie_surseance_v._betaling        X(0001)       9610</w:delText>
        </w:r>
      </w:del>
    </w:p>
    <w:p>
      <w:pPr>
        <w:pStyle w:val="Onbewerktetekst"/>
        <w:rPr>
          <w:del w:id="316" w:author="Maarten van den Broek" w:date="2011-03-08T10:12:00Z"/>
        </w:rPr>
      </w:pPr>
      <w:del w:id="314" w:author="Maarten van den Broek" w:date="2011-03-08T10:12:00Z">
        <w:r>
          <w:rPr>
            <w:rFonts w:eastAsia="Courier New"/>
          </w:rPr>
          <w:delText xml:space="preserve">    </w:delText>
        </w:r>
      </w:del>
      <w:del w:id="315" w:author="Maarten van den Broek" w:date="2011-03-08T10:12:00Z">
        <w:r>
          <w:rPr/>
          <w:delText>[0,1] Nevenactiviteit                        9(0005)V9(00) 9449</w:delText>
        </w:r>
      </w:del>
    </w:p>
    <w:p>
      <w:pPr>
        <w:pStyle w:val="Onbewerktetekst"/>
        <w:rPr>
          <w:del w:id="319" w:author="Maarten van den Broek" w:date="2011-03-08T10:12:00Z"/>
        </w:rPr>
      </w:pPr>
      <w:del w:id="317" w:author="Maarten van den Broek" w:date="2011-03-08T10:12:00Z">
        <w:r>
          <w:rPr>
            <w:rFonts w:eastAsia="Courier New"/>
          </w:rPr>
          <w:delText xml:space="preserve">    </w:delText>
        </w:r>
      </w:del>
      <w:del w:id="318" w:author="Maarten van den Broek" w:date="2011-03-08T10:12:00Z">
        <w:r>
          <w:rPr/>
          <w:delText>[0,1] Rechtsvorm                             9(0002)V9(00) 9622</w:delText>
        </w:r>
      </w:del>
    </w:p>
    <w:p>
      <w:pPr>
        <w:pStyle w:val="Onbewerktetekst"/>
        <w:rPr>
          <w:del w:id="322" w:author="Maarten van den Broek" w:date="2011-03-08T10:12:00Z"/>
        </w:rPr>
      </w:pPr>
      <w:del w:id="320" w:author="Maarten van den Broek" w:date="2011-03-08T10:12:00Z">
        <w:r>
          <w:rPr>
            <w:rFonts w:eastAsia="Courier New"/>
          </w:rPr>
          <w:delText xml:space="preserve">    </w:delText>
        </w:r>
      </w:del>
      <w:del w:id="321" w:author="Maarten van den Broek" w:date="2011-03-08T10:12:00Z">
        <w:r>
          <w:rPr/>
          <w:delText>[0,1] SoFi-nummer                            9(0009)V9(00) 0120</w:delText>
        </w:r>
      </w:del>
    </w:p>
    <w:p>
      <w:pPr>
        <w:pStyle w:val="Onbewerktetekst"/>
        <w:rPr>
          <w:del w:id="325" w:author="Maarten van den Broek" w:date="2011-03-08T10:12:00Z"/>
        </w:rPr>
      </w:pPr>
      <w:del w:id="323" w:author="Maarten van den Broek" w:date="2011-03-08T10:12:00Z">
        <w:r>
          <w:rPr>
            <w:rFonts w:eastAsia="Courier New"/>
          </w:rPr>
          <w:delText xml:space="preserve">    </w:delText>
        </w:r>
      </w:del>
      <w:del w:id="324" w:author="Maarten van den Broek" w:date="2011-03-08T10:12:00Z">
        <w:r>
          <w:rPr/>
          <w:delText>[0,1] Soort_niet-natuurlijk_persoon          9(0002)V9(00) 9631</w:delText>
        </w:r>
      </w:del>
    </w:p>
    <w:p>
      <w:pPr>
        <w:pStyle w:val="Onbewerktetekst"/>
        <w:rPr>
          <w:del w:id="328" w:author="Maarten van den Broek" w:date="2011-03-08T10:12:00Z"/>
        </w:rPr>
      </w:pPr>
      <w:del w:id="326" w:author="Maarten van den Broek" w:date="2011-03-08T10:12:00Z">
        <w:r>
          <w:rPr>
            <w:rFonts w:eastAsia="Courier New"/>
          </w:rPr>
          <w:delText xml:space="preserve">    </w:delText>
        </w:r>
      </w:del>
      <w:del w:id="327" w:author="Maarten van den Broek" w:date="2011-03-08T10:12:00Z">
        <w:r>
          <w:rPr/>
          <w:delText>[0,1] Statutaire_naam/vennootschapsn.        X(0132)       9579</w:delText>
        </w:r>
      </w:del>
    </w:p>
    <w:p>
      <w:pPr>
        <w:pStyle w:val="Onbewerktetekst"/>
        <w:rPr>
          <w:del w:id="331" w:author="Maarten van den Broek" w:date="2011-03-08T10:12:00Z"/>
        </w:rPr>
      </w:pPr>
      <w:del w:id="329" w:author="Maarten van den Broek" w:date="2011-03-08T10:12:00Z">
        <w:r>
          <w:rPr>
            <w:rFonts w:eastAsia="Courier New"/>
          </w:rPr>
          <w:delText xml:space="preserve">    </w:delText>
        </w:r>
      </w:del>
      <w:del w:id="330" w:author="Maarten van den Broek" w:date="2011-03-08T10:12:00Z">
        <w:r>
          <w:rPr/>
          <w:delText>[0,M] Subjectnummer_AKR                      9(0010)V9(00) 0140</w:delText>
        </w:r>
      </w:del>
    </w:p>
    <w:p>
      <w:pPr>
        <w:pStyle w:val="Onbewerktetekst"/>
        <w:rPr>
          <w:del w:id="334" w:author="Maarten van den Broek" w:date="2011-03-08T10:12:00Z"/>
        </w:rPr>
      </w:pPr>
      <w:del w:id="332" w:author="Maarten van den Broek" w:date="2011-03-08T10:12:00Z">
        <w:r>
          <w:rPr>
            <w:rFonts w:eastAsia="Courier New"/>
          </w:rPr>
          <w:delText xml:space="preserve">    </w:delText>
        </w:r>
      </w:del>
      <w:del w:id="333" w:author="Maarten van den Broek" w:date="2011-03-08T10:12:00Z">
        <w:r>
          <w:rPr/>
          <w:delText>[0,M] Telefoonnummer                         X(0020)       9580</w:delText>
        </w:r>
      </w:del>
    </w:p>
    <w:p>
      <w:pPr>
        <w:pStyle w:val="Onbewerktetekst"/>
        <w:rPr/>
      </w:pPr>
      <w:del w:id="335" w:author="Maarten van den Broek" w:date="2011-03-08T10:12:00Z">
        <w:r>
          <w:rPr>
            <w:rFonts w:eastAsia="Courier New"/>
          </w:rPr>
          <w:delText xml:space="preserve">    </w:delText>
        </w:r>
      </w:del>
      <w:del w:id="336" w:author="Maarten van den Broek" w:date="2011-03-08T10:12:00Z">
        <w:r>
          <w:rPr/>
          <w:delText>[1,1] Zaaknaam                               X(0045)       9592</w:delText>
        </w:r>
      </w:del>
    </w:p>
    <w:p>
      <w:pPr>
        <w:pStyle w:val="Onbewerktetekst"/>
        <w:rPr/>
      </w:pPr>
      <w:r>
        <w:rPr/>
      </w:r>
    </w:p>
    <w:p>
      <w:pPr>
        <w:pStyle w:val="Onbewerktetekst"/>
        <w:rPr>
          <w:del w:id="338" w:author="Maarten van den Broek" w:date="2011-03-08T10:12:00Z"/>
        </w:rPr>
      </w:pPr>
      <w:del w:id="337" w:author="Maarten van den Broek" w:date="2011-03-08T10:12:00Z">
        <w:r>
          <w:rPr/>
          <w:delText>- - - - - - - - - - - - - - - - - - - - - - - - - - - - - - - - - - -</w:delText>
        </w:r>
      </w:del>
    </w:p>
    <w:p>
      <w:pPr>
        <w:pStyle w:val="Onbewerktetekst"/>
        <w:rPr/>
      </w:pPr>
      <w:del w:id="339" w:author="Maarten van den Broek" w:date="2011-03-08T10:12:00Z">
        <w:r>
          <w:rPr/>
          <w:delText>OVERIG BOUWWERK                                                OBW</w:delText>
        </w:r>
      </w:del>
    </w:p>
    <w:p>
      <w:pPr>
        <w:pStyle w:val="Onbewerktetekst"/>
        <w:rPr/>
      </w:pPr>
      <w:r>
        <w:rPr/>
      </w:r>
    </w:p>
    <w:p>
      <w:pPr>
        <w:pStyle w:val="Onbewerktetekst"/>
        <w:rPr>
          <w:del w:id="342" w:author="Maarten van den Broek" w:date="2011-03-08T10:12:00Z"/>
        </w:rPr>
      </w:pPr>
      <w:del w:id="340" w:author="Maarten van den Broek" w:date="2011-03-08T10:12:00Z">
        <w:r>
          <w:rPr>
            <w:rFonts w:eastAsia="Courier New"/>
          </w:rPr>
          <w:delText xml:space="preserve">    </w:delText>
        </w:r>
      </w:del>
      <w:del w:id="341" w:author="Maarten van den Broek" w:date="2011-03-08T10:12:00Z">
        <w:r>
          <w:rPr/>
          <w:delText>[0,1] Omschrijving_overig_bouwwerk           X(0050)       9566</w:delText>
        </w:r>
      </w:del>
    </w:p>
    <w:p>
      <w:pPr>
        <w:pStyle w:val="Onbewerktetekst"/>
        <w:rPr>
          <w:del w:id="345" w:author="Maarten van den Broek" w:date="2011-03-08T10:12:00Z"/>
        </w:rPr>
      </w:pPr>
      <w:del w:id="343" w:author="Maarten van den Broek" w:date="2011-03-08T10:12:00Z">
        <w:r>
          <w:rPr>
            <w:rFonts w:eastAsia="Courier New"/>
          </w:rPr>
          <w:delText xml:space="preserve">    </w:delText>
        </w:r>
      </w:del>
      <w:del w:id="344" w:author="Maarten van den Broek" w:date="2011-03-08T10:12:00Z">
        <w:r>
          <w:rPr/>
          <w:delText>[0,1] Overig-bouwwerknummer                  9(0012)V9(00) 9558</w:delText>
        </w:r>
      </w:del>
    </w:p>
    <w:p>
      <w:pPr>
        <w:pStyle w:val="Onbewerktetekst"/>
        <w:rPr/>
      </w:pPr>
      <w:del w:id="346" w:author="Maarten van den Broek" w:date="2011-03-08T10:12:00Z">
        <w:r>
          <w:rPr>
            <w:rFonts w:eastAsia="Courier New"/>
          </w:rPr>
          <w:delText xml:space="preserve">    </w:delText>
        </w:r>
      </w:del>
      <w:del w:id="347" w:author="Maarten van den Broek" w:date="2011-03-08T10:12:00Z">
        <w:r>
          <w:rPr/>
          <w:delText>[1,1] Type_overig_bouwwerk                   X(0003)       9583</w:delText>
        </w:r>
      </w:del>
    </w:p>
    <w:p>
      <w:pPr>
        <w:pStyle w:val="Onbewerktetekst"/>
        <w:rPr/>
      </w:pPr>
      <w:r>
        <w:rPr/>
      </w:r>
    </w:p>
    <w:p>
      <w:pPr>
        <w:pStyle w:val="Onbewerktetekst"/>
        <w:rPr>
          <w:del w:id="349" w:author="Maarten van den Broek" w:date="2011-03-08T10:12:00Z"/>
        </w:rPr>
      </w:pPr>
      <w:del w:id="348" w:author="Maarten van den Broek" w:date="2011-03-08T10:12:00Z">
        <w:r>
          <w:rPr/>
          <w:delText>- - - - - - - - - - - - - - - - - - - - - - - - - - - - - - - - - - -</w:delText>
        </w:r>
      </w:del>
    </w:p>
    <w:p>
      <w:pPr>
        <w:pStyle w:val="Onbewerktetekst"/>
        <w:rPr/>
      </w:pPr>
      <w:del w:id="350" w:author="Maarten van den Broek" w:date="2011-03-08T10:12:00Z">
        <w:r>
          <w:rPr/>
          <w:delText>VERBLIJFSOBJECT                                                VBO</w:delText>
        </w:r>
      </w:del>
    </w:p>
    <w:p>
      <w:pPr>
        <w:pStyle w:val="Onbewerktetekst"/>
        <w:rPr/>
      </w:pPr>
      <w:r>
        <w:rPr/>
      </w:r>
    </w:p>
    <w:p>
      <w:pPr>
        <w:pStyle w:val="Onbewerktetekst"/>
        <w:rPr>
          <w:del w:id="353" w:author="Maarten van den Broek" w:date="2011-03-08T10:12:00Z"/>
        </w:rPr>
      </w:pPr>
      <w:del w:id="351" w:author="Maarten van den Broek" w:date="2011-03-08T10:12:00Z">
        <w:r>
          <w:rPr>
            <w:rFonts w:eastAsia="Courier New"/>
          </w:rPr>
          <w:delText xml:space="preserve">    </w:delText>
        </w:r>
      </w:del>
      <w:del w:id="352" w:author="Maarten van den Broek" w:date="2011-03-08T10:12:00Z">
        <w:r>
          <w:rPr/>
          <w:delText>[0,1] Aan/uitbouw                            X(0001)       9466</w:delText>
        </w:r>
      </w:del>
    </w:p>
    <w:p>
      <w:pPr>
        <w:pStyle w:val="Onbewerktetekst"/>
        <w:rPr>
          <w:del w:id="356" w:author="Maarten van den Broek" w:date="2011-03-08T10:12:00Z"/>
        </w:rPr>
      </w:pPr>
      <w:del w:id="354" w:author="Maarten van den Broek" w:date="2011-03-08T10:12:00Z">
        <w:r>
          <w:rPr>
            <w:rFonts w:eastAsia="Courier New"/>
          </w:rPr>
          <w:delText xml:space="preserve">    </w:delText>
        </w:r>
      </w:del>
      <w:del w:id="355" w:author="Maarten van den Broek" w:date="2011-03-08T10:12:00Z">
        <w:r>
          <w:rPr/>
          <w:delText>[1,1] Aantal_parkeerplaatsen                 9(0004)V9(00) 9470</w:delText>
        </w:r>
      </w:del>
    </w:p>
    <w:p>
      <w:pPr>
        <w:pStyle w:val="Onbewerktetekst"/>
        <w:rPr>
          <w:del w:id="359" w:author="Maarten van den Broek" w:date="2011-03-08T10:12:00Z"/>
        </w:rPr>
      </w:pPr>
      <w:del w:id="357" w:author="Maarten van den Broek" w:date="2011-03-08T10:12:00Z">
        <w:r>
          <w:rPr>
            <w:rFonts w:eastAsia="Courier New"/>
          </w:rPr>
          <w:delText xml:space="preserve">    </w:delText>
        </w:r>
      </w:del>
      <w:del w:id="358" w:author="Maarten van den Broek" w:date="2011-03-08T10:12:00Z">
        <w:r>
          <w:rPr/>
          <w:delText>[1,1] Aantal_ruimten                         9(0003)V9(00) 9471</w:delText>
        </w:r>
      </w:del>
    </w:p>
    <w:p>
      <w:pPr>
        <w:pStyle w:val="Onbewerktetekst"/>
        <w:rPr>
          <w:del w:id="362" w:author="Maarten van den Broek" w:date="2011-03-08T10:12:00Z"/>
        </w:rPr>
      </w:pPr>
      <w:del w:id="360" w:author="Maarten van den Broek" w:date="2011-03-08T10:12:00Z">
        <w:r>
          <w:rPr>
            <w:rFonts w:eastAsia="Courier New"/>
          </w:rPr>
          <w:delText xml:space="preserve">    </w:delText>
        </w:r>
      </w:del>
      <w:del w:id="361" w:author="Maarten van den Broek" w:date="2011-03-08T10:12:00Z">
        <w:r>
          <w:rPr/>
          <w:delText>[1,1] Aantal_woonlagen                       9(0003)V9(00) 9477</w:delText>
        </w:r>
      </w:del>
    </w:p>
    <w:p>
      <w:pPr>
        <w:pStyle w:val="Onbewerktetekst"/>
        <w:rPr>
          <w:del w:id="365" w:author="Maarten van den Broek" w:date="2011-03-08T10:12:00Z"/>
        </w:rPr>
      </w:pPr>
      <w:del w:id="363" w:author="Maarten van den Broek" w:date="2011-03-08T10:12:00Z">
        <w:r>
          <w:rPr>
            <w:rFonts w:eastAsia="Courier New"/>
          </w:rPr>
          <w:delText xml:space="preserve">    </w:delText>
        </w:r>
      </w:del>
      <w:del w:id="364" w:author="Maarten van den Broek" w:date="2011-03-08T10:12:00Z">
        <w:r>
          <w:rPr/>
          <w:delText>[1,1] Aantal_woonvertrekken                  9(0002)V9(00) 9478</w:delText>
        </w:r>
      </w:del>
    </w:p>
    <w:p>
      <w:pPr>
        <w:pStyle w:val="Onbewerktetekst"/>
        <w:rPr>
          <w:del w:id="368" w:author="Maarten van den Broek" w:date="2011-03-08T10:12:00Z"/>
        </w:rPr>
      </w:pPr>
      <w:del w:id="366" w:author="Maarten van den Broek" w:date="2011-03-08T10:12:00Z">
        <w:r>
          <w:rPr>
            <w:rFonts w:eastAsia="Courier New"/>
          </w:rPr>
          <w:delText xml:space="preserve">    </w:delText>
        </w:r>
      </w:del>
      <w:del w:id="367" w:author="Maarten van den Broek" w:date="2011-03-08T10:12:00Z">
        <w:r>
          <w:rPr/>
          <w:delText>[0,1] Bebouwde_terrein_oppervlakte           9(0005)V9(00) 9550</w:delText>
        </w:r>
      </w:del>
    </w:p>
    <w:p>
      <w:pPr>
        <w:pStyle w:val="Onbewerktetekst"/>
        <w:rPr>
          <w:del w:id="371" w:author="Maarten van den Broek" w:date="2011-03-08T10:12:00Z"/>
        </w:rPr>
      </w:pPr>
      <w:del w:id="369" w:author="Maarten van den Broek" w:date="2011-03-08T10:12:00Z">
        <w:r>
          <w:rPr>
            <w:rFonts w:eastAsia="Courier New"/>
          </w:rPr>
          <w:delText xml:space="preserve">    </w:delText>
        </w:r>
      </w:del>
      <w:del w:id="370" w:author="Maarten van den Broek" w:date="2011-03-08T10:12:00Z">
        <w:r>
          <w:rPr/>
          <w:delText>[0,1] Bereikbaarheid_hoofdwoonvertrek        9(0001)V9(00) 9488</w:delText>
        </w:r>
      </w:del>
    </w:p>
    <w:p>
      <w:pPr>
        <w:pStyle w:val="Onbewerktetekst"/>
        <w:rPr>
          <w:del w:id="374" w:author="Maarten van den Broek" w:date="2011-03-08T10:12:00Z"/>
        </w:rPr>
      </w:pPr>
      <w:del w:id="372" w:author="Maarten van den Broek" w:date="2011-03-08T10:12:00Z">
        <w:r>
          <w:rPr>
            <w:rFonts w:eastAsia="Courier New"/>
          </w:rPr>
          <w:delText xml:space="preserve">    </w:delText>
        </w:r>
      </w:del>
      <w:del w:id="373" w:author="Maarten van den Broek" w:date="2011-03-08T10:12:00Z">
        <w:r>
          <w:rPr/>
          <w:delText>[0,1] Binnenwerkse_kernoppervlakte           9(0006)V9(00) 9490</w:delText>
        </w:r>
      </w:del>
    </w:p>
    <w:p>
      <w:pPr>
        <w:pStyle w:val="Onbewerktetekst"/>
        <w:rPr>
          <w:del w:id="377" w:author="Maarten van den Broek" w:date="2011-03-08T10:12:00Z"/>
        </w:rPr>
      </w:pPr>
      <w:del w:id="375" w:author="Maarten van den Broek" w:date="2011-03-08T10:12:00Z">
        <w:r>
          <w:rPr>
            <w:rFonts w:eastAsia="Courier New"/>
          </w:rPr>
          <w:delText xml:space="preserve">    </w:delText>
        </w:r>
      </w:del>
      <w:del w:id="376" w:author="Maarten van den Broek" w:date="2011-03-08T10:12:00Z">
        <w:r>
          <w:rPr/>
          <w:delText>[1,1] Bouwjaar                               9(0004)V9(00) 9491</w:delText>
        </w:r>
      </w:del>
    </w:p>
    <w:p>
      <w:pPr>
        <w:pStyle w:val="Onbewerktetekst"/>
        <w:rPr>
          <w:del w:id="380" w:author="Maarten van den Broek" w:date="2011-03-08T10:12:00Z"/>
        </w:rPr>
      </w:pPr>
      <w:del w:id="378" w:author="Maarten van den Broek" w:date="2011-03-08T10:12:00Z">
        <w:r>
          <w:rPr>
            <w:rFonts w:eastAsia="Courier New"/>
          </w:rPr>
          <w:delText xml:space="preserve">    </w:delText>
        </w:r>
      </w:del>
      <w:del w:id="379" w:author="Maarten van den Broek" w:date="2011-03-08T10:12:00Z">
        <w:r>
          <w:rPr/>
          <w:delText>[1,1] Bouwjaarklasse                         X(0009)       9492</w:delText>
        </w:r>
      </w:del>
    </w:p>
    <w:p>
      <w:pPr>
        <w:pStyle w:val="Onbewerktetekst"/>
        <w:rPr>
          <w:del w:id="383" w:author="Maarten van den Broek" w:date="2011-03-08T10:12:00Z"/>
        </w:rPr>
      </w:pPr>
      <w:del w:id="381" w:author="Maarten van den Broek" w:date="2011-03-08T10:12:00Z">
        <w:r>
          <w:rPr>
            <w:rFonts w:eastAsia="Courier New"/>
          </w:rPr>
          <w:delText xml:space="preserve">    </w:delText>
        </w:r>
      </w:del>
      <w:del w:id="382" w:author="Maarten van den Broek" w:date="2011-03-08T10:12:00Z">
        <w:r>
          <w:rPr/>
          <w:delText>[0,M] Bouwkundige_bestemming_actueel         9(0004)V9(00) 9493</w:delText>
        </w:r>
      </w:del>
    </w:p>
    <w:p>
      <w:pPr>
        <w:pStyle w:val="Onbewerktetekst"/>
        <w:rPr>
          <w:del w:id="386" w:author="Maarten van den Broek" w:date="2011-03-08T10:12:00Z"/>
        </w:rPr>
      </w:pPr>
      <w:del w:id="384" w:author="Maarten van den Broek" w:date="2011-03-08T10:12:00Z">
        <w:r>
          <w:rPr>
            <w:rFonts w:eastAsia="Courier New"/>
          </w:rPr>
          <w:delText xml:space="preserve">    </w:delText>
        </w:r>
      </w:del>
      <w:del w:id="385" w:author="Maarten van den Broek" w:date="2011-03-08T10:12:00Z">
        <w:r>
          <w:rPr/>
          <w:delText>[1,M] Bouwkundige_bestemming_oorspr.         9(0004)V9(00) 9494</w:delText>
        </w:r>
      </w:del>
    </w:p>
    <w:p>
      <w:pPr>
        <w:pStyle w:val="Onbewerktetekst"/>
        <w:rPr>
          <w:del w:id="389" w:author="Maarten van den Broek" w:date="2011-03-08T10:12:00Z"/>
        </w:rPr>
      </w:pPr>
      <w:del w:id="387" w:author="Maarten van den Broek" w:date="2011-03-08T10:12:00Z">
        <w:r>
          <w:rPr>
            <w:rFonts w:eastAsia="Courier New"/>
          </w:rPr>
          <w:delText xml:space="preserve">    </w:delText>
        </w:r>
      </w:del>
      <w:del w:id="388" w:author="Maarten van den Broek" w:date="2011-03-08T10:12:00Z">
        <w:r>
          <w:rPr/>
          <w:delText>[0,1] Bouwtechnische_kwaliteitsaand.         9(0001)V9(00) 9495</w:delText>
        </w:r>
      </w:del>
    </w:p>
    <w:p>
      <w:pPr>
        <w:pStyle w:val="Onbewerktetekst"/>
        <w:rPr>
          <w:del w:id="392" w:author="Maarten van den Broek" w:date="2011-03-08T10:12:00Z"/>
        </w:rPr>
      </w:pPr>
      <w:del w:id="390" w:author="Maarten van den Broek" w:date="2011-03-08T10:12:00Z">
        <w:r>
          <w:rPr>
            <w:rFonts w:eastAsia="Courier New"/>
          </w:rPr>
          <w:delText xml:space="preserve">    </w:delText>
        </w:r>
      </w:del>
      <w:del w:id="391" w:author="Maarten van den Broek" w:date="2011-03-08T10:12:00Z">
        <w:r>
          <w:rPr/>
          <w:delText>[1,1] Bruto_inhoud                           9(0006)V9(00) 9496</w:delText>
        </w:r>
      </w:del>
    </w:p>
    <w:p>
      <w:pPr>
        <w:pStyle w:val="Onbewerktetekst"/>
        <w:rPr>
          <w:del w:id="395" w:author="Maarten van den Broek" w:date="2011-03-08T10:12:00Z"/>
        </w:rPr>
      </w:pPr>
      <w:del w:id="393" w:author="Maarten van den Broek" w:date="2011-03-08T10:12:00Z">
        <w:r>
          <w:rPr>
            <w:rFonts w:eastAsia="Courier New"/>
          </w:rPr>
          <w:delText xml:space="preserve">    </w:delText>
        </w:r>
      </w:del>
      <w:del w:id="394" w:author="Maarten van den Broek" w:date="2011-03-08T10:12:00Z">
        <w:r>
          <w:rPr/>
          <w:delText>[1,1] Bruto_vloeroppervlak                   9(0006)V9(00) 9497</w:delText>
        </w:r>
      </w:del>
    </w:p>
    <w:p>
      <w:pPr>
        <w:pStyle w:val="Onbewerktetekst"/>
        <w:rPr>
          <w:del w:id="398" w:author="Maarten van den Broek" w:date="2011-03-08T10:12:00Z"/>
        </w:rPr>
      </w:pPr>
      <w:del w:id="396" w:author="Maarten van den Broek" w:date="2011-03-08T10:12:00Z">
        <w:r>
          <w:rPr>
            <w:rFonts w:eastAsia="Courier New"/>
          </w:rPr>
          <w:delText xml:space="preserve">    </w:delText>
        </w:r>
      </w:del>
      <w:del w:id="397" w:author="Maarten van den Broek" w:date="2011-03-08T10:12:00Z">
        <w:r>
          <w:rPr/>
          <w:delText>[1,1] Centroid_x-coordinaat_VBO              9(0006)V9(03) 9501</w:delText>
        </w:r>
      </w:del>
    </w:p>
    <w:p>
      <w:pPr>
        <w:pStyle w:val="Onbewerktetekst"/>
        <w:rPr>
          <w:del w:id="401" w:author="Maarten van den Broek" w:date="2011-03-08T10:12:00Z"/>
        </w:rPr>
      </w:pPr>
      <w:del w:id="399" w:author="Maarten van den Broek" w:date="2011-03-08T10:12:00Z">
        <w:r>
          <w:rPr>
            <w:rFonts w:eastAsia="Courier New"/>
          </w:rPr>
          <w:delText xml:space="preserve">    </w:delText>
        </w:r>
      </w:del>
      <w:del w:id="400" w:author="Maarten van den Broek" w:date="2011-03-08T10:12:00Z">
        <w:r>
          <w:rPr/>
          <w:delText>[1,1] Centroid_y-coordinaat_VBO              9(0006)V9(03) 9502</w:delText>
        </w:r>
      </w:del>
    </w:p>
    <w:p>
      <w:pPr>
        <w:pStyle w:val="Onbewerktetekst"/>
        <w:rPr>
          <w:del w:id="404" w:author="Maarten van den Broek" w:date="2011-03-08T10:12:00Z"/>
        </w:rPr>
      </w:pPr>
      <w:del w:id="402" w:author="Maarten van den Broek" w:date="2011-03-08T10:12:00Z">
        <w:r>
          <w:rPr>
            <w:rFonts w:eastAsia="Courier New"/>
          </w:rPr>
          <w:delText xml:space="preserve">    </w:delText>
        </w:r>
      </w:del>
      <w:del w:id="403" w:author="Maarten van den Broek" w:date="2011-03-08T10:12:00Z">
        <w:r>
          <w:rPr/>
          <w:delText>[1,1] Centroid_z-coordinaat_VBO              9(0003)V9(03) 9503</w:delText>
        </w:r>
      </w:del>
    </w:p>
    <w:p>
      <w:pPr>
        <w:pStyle w:val="Onbewerktetekst"/>
        <w:rPr>
          <w:del w:id="407" w:author="Maarten van den Broek" w:date="2011-03-08T10:12:00Z"/>
        </w:rPr>
      </w:pPr>
      <w:del w:id="405" w:author="Maarten van den Broek" w:date="2011-03-08T10:12:00Z">
        <w:r>
          <w:rPr>
            <w:rFonts w:eastAsia="Courier New"/>
          </w:rPr>
          <w:delText xml:space="preserve">    </w:delText>
        </w:r>
      </w:del>
      <w:del w:id="406" w:author="Maarten van den Broek" w:date="2011-03-08T10:12:00Z">
        <w:r>
          <w:rPr/>
          <w:delText>[1,1] Code reden toevoeging/beëindiging      X(0002)       7918</w:delText>
        </w:r>
      </w:del>
    </w:p>
    <w:p>
      <w:pPr>
        <w:pStyle w:val="Onbewerktetekst"/>
        <w:rPr>
          <w:del w:id="410" w:author="Maarten van den Broek" w:date="2011-03-08T10:12:00Z"/>
        </w:rPr>
      </w:pPr>
      <w:del w:id="408" w:author="Maarten van den Broek" w:date="2011-03-08T10:12:00Z">
        <w:r>
          <w:rPr>
            <w:rFonts w:eastAsia="Courier New"/>
          </w:rPr>
          <w:delText xml:space="preserve">    </w:delText>
        </w:r>
      </w:del>
      <w:del w:id="409" w:author="Maarten van den Broek" w:date="2011-03-08T10:12:00Z">
        <w:r>
          <w:rPr/>
          <w:delText>[1,1] Datum_aanvang_bouw                     9(0008)V9(00) 9510</w:delText>
        </w:r>
      </w:del>
    </w:p>
    <w:p>
      <w:pPr>
        <w:pStyle w:val="Onbewerktetekst"/>
        <w:rPr>
          <w:del w:id="413" w:author="Maarten van den Broek" w:date="2011-03-08T10:12:00Z"/>
        </w:rPr>
      </w:pPr>
      <w:del w:id="411" w:author="Maarten van den Broek" w:date="2011-03-08T10:12:00Z">
        <w:r>
          <w:rPr>
            <w:rFonts w:eastAsia="Courier New"/>
          </w:rPr>
          <w:delText xml:space="preserve">    </w:delText>
        </w:r>
      </w:del>
      <w:del w:id="412" w:author="Maarten van den Broek" w:date="2011-03-08T10:12:00Z">
        <w:r>
          <w:rPr/>
          <w:delText>[0,1] Datum_bouw_gereed                      9(0008)V9(00) 9511</w:delText>
        </w:r>
      </w:del>
    </w:p>
    <w:p>
      <w:pPr>
        <w:pStyle w:val="Onbewerktetekst"/>
        <w:rPr>
          <w:del w:id="416" w:author="Maarten van den Broek" w:date="2011-03-08T10:12:00Z"/>
        </w:rPr>
      </w:pPr>
      <w:del w:id="414" w:author="Maarten van den Broek" w:date="2011-03-08T10:12:00Z">
        <w:r>
          <w:rPr>
            <w:rFonts w:eastAsia="Courier New"/>
          </w:rPr>
          <w:delText xml:space="preserve">    </w:delText>
        </w:r>
      </w:del>
      <w:del w:id="415" w:author="Maarten van den Broek" w:date="2011-03-08T10:12:00Z">
        <w:r>
          <w:rPr/>
          <w:delText>[0,1] Datum_sloop                            9(0008)V9(00) 9623</w:delText>
        </w:r>
      </w:del>
    </w:p>
    <w:p>
      <w:pPr>
        <w:pStyle w:val="Onbewerktetekst"/>
        <w:rPr>
          <w:del w:id="419" w:author="Maarten van den Broek" w:date="2011-03-08T10:12:00Z"/>
        </w:rPr>
      </w:pPr>
      <w:del w:id="417" w:author="Maarten van den Broek" w:date="2011-03-08T10:12:00Z">
        <w:r>
          <w:rPr>
            <w:rFonts w:eastAsia="Courier New"/>
          </w:rPr>
          <w:delText xml:space="preserve">    </w:delText>
        </w:r>
      </w:del>
      <w:del w:id="418" w:author="Maarten van den Broek" w:date="2011-03-08T10:12:00Z">
        <w:r>
          <w:rPr/>
          <w:delText>[0,1] Frontbreedte                           9(0003)V9(00) 6149</w:delText>
        </w:r>
      </w:del>
    </w:p>
    <w:p>
      <w:pPr>
        <w:pStyle w:val="Onbewerktetekst"/>
        <w:rPr>
          <w:del w:id="422" w:author="Maarten van den Broek" w:date="2011-03-08T10:12:00Z"/>
        </w:rPr>
      </w:pPr>
      <w:del w:id="420" w:author="Maarten van den Broek" w:date="2011-03-08T10:12:00Z">
        <w:r>
          <w:rPr>
            <w:rFonts w:eastAsia="Courier New"/>
          </w:rPr>
          <w:delText xml:space="preserve">    </w:delText>
        </w:r>
      </w:del>
      <w:del w:id="421" w:author="Maarten van den Broek" w:date="2011-03-08T10:12:00Z">
        <w:r>
          <w:rPr/>
          <w:delText>[1,1] Gemiddelde_breedte_verblijfsobj.       9(0003)V9(00) 6146</w:delText>
        </w:r>
      </w:del>
    </w:p>
    <w:p>
      <w:pPr>
        <w:pStyle w:val="Onbewerktetekst"/>
        <w:rPr>
          <w:del w:id="425" w:author="Maarten van den Broek" w:date="2011-03-08T10:12:00Z"/>
        </w:rPr>
      </w:pPr>
      <w:del w:id="423" w:author="Maarten van den Broek" w:date="2011-03-08T10:12:00Z">
        <w:r>
          <w:rPr>
            <w:rFonts w:eastAsia="Courier New"/>
          </w:rPr>
          <w:delText xml:space="preserve">    </w:delText>
        </w:r>
      </w:del>
      <w:del w:id="424" w:author="Maarten van den Broek" w:date="2011-03-08T10:12:00Z">
        <w:r>
          <w:rPr/>
          <w:delText>[1,1] Gemiddelde_hoogte_verblijfsobj.        9(0003)V9(00) 6147</w:delText>
        </w:r>
      </w:del>
    </w:p>
    <w:p>
      <w:pPr>
        <w:pStyle w:val="Onbewerktetekst"/>
        <w:rPr>
          <w:del w:id="428" w:author="Maarten van den Broek" w:date="2011-03-08T10:12:00Z"/>
        </w:rPr>
      </w:pPr>
      <w:del w:id="426" w:author="Maarten van den Broek" w:date="2011-03-08T10:12:00Z">
        <w:r>
          <w:rPr>
            <w:rFonts w:eastAsia="Courier New"/>
          </w:rPr>
          <w:delText xml:space="preserve">    </w:delText>
        </w:r>
      </w:del>
      <w:del w:id="427" w:author="Maarten van den Broek" w:date="2011-03-08T10:12:00Z">
        <w:r>
          <w:rPr/>
          <w:delText>[1,1] Gemiddelde_lengte_verblijfsobj.        9(0003)V9(00) 6145</w:delText>
        </w:r>
      </w:del>
    </w:p>
    <w:p>
      <w:pPr>
        <w:pStyle w:val="Onbewerktetekst"/>
        <w:rPr>
          <w:del w:id="431" w:author="Maarten van den Broek" w:date="2011-03-08T10:12:00Z"/>
        </w:rPr>
      </w:pPr>
      <w:del w:id="429" w:author="Maarten van den Broek" w:date="2011-03-08T10:12:00Z">
        <w:r>
          <w:rPr>
            <w:rFonts w:eastAsia="Courier New"/>
          </w:rPr>
          <w:delText xml:space="preserve">    </w:delText>
        </w:r>
      </w:del>
      <w:del w:id="430" w:author="Maarten van den Broek" w:date="2011-03-08T10:12:00Z">
        <w:r>
          <w:rPr/>
          <w:delText>[1,1] Hoogste_bouwlaag_verblijfsobject       9(0003)V9(00) 9532</w:delText>
        </w:r>
      </w:del>
    </w:p>
    <w:p>
      <w:pPr>
        <w:pStyle w:val="Onbewerktetekst"/>
        <w:rPr>
          <w:del w:id="434" w:author="Maarten van den Broek" w:date="2011-03-08T10:12:00Z"/>
        </w:rPr>
      </w:pPr>
      <w:del w:id="432" w:author="Maarten van den Broek" w:date="2011-03-08T10:12:00Z">
        <w:r>
          <w:rPr>
            <w:rFonts w:eastAsia="Courier New"/>
          </w:rPr>
          <w:delText xml:space="preserve">    </w:delText>
        </w:r>
      </w:del>
      <w:del w:id="433" w:author="Maarten van den Broek" w:date="2011-03-08T10:12:00Z">
        <w:r>
          <w:rPr/>
          <w:delText>[0,1] Verblijfsobjectnummer                  9(0012)V9(00) 9558</w:delText>
        </w:r>
      </w:del>
    </w:p>
    <w:p>
      <w:pPr>
        <w:pStyle w:val="Onbewerktetekst"/>
        <w:rPr>
          <w:del w:id="437" w:author="Maarten van den Broek" w:date="2011-03-08T10:12:00Z"/>
        </w:rPr>
      </w:pPr>
      <w:del w:id="435" w:author="Maarten van den Broek" w:date="2011-03-08T10:12:00Z">
        <w:r>
          <w:rPr>
            <w:rFonts w:eastAsia="Courier New"/>
          </w:rPr>
          <w:delText xml:space="preserve">    </w:delText>
        </w:r>
      </w:del>
      <w:del w:id="436" w:author="Maarten van den Broek" w:date="2011-03-08T10:12:00Z">
        <w:r>
          <w:rPr/>
          <w:delText>[1,1] Laagste_bouwlaag_verblijfsobject       9(0003)V9(00) 9553</w:delText>
        </w:r>
      </w:del>
    </w:p>
    <w:p>
      <w:pPr>
        <w:pStyle w:val="Onbewerktetekst"/>
        <w:rPr>
          <w:del w:id="440" w:author="Maarten van den Broek" w:date="2011-03-08T10:12:00Z"/>
        </w:rPr>
      </w:pPr>
      <w:del w:id="438" w:author="Maarten van den Broek" w:date="2011-03-08T10:12:00Z">
        <w:r>
          <w:rPr>
            <w:rFonts w:eastAsia="Courier New"/>
          </w:rPr>
          <w:delText xml:space="preserve">    </w:delText>
        </w:r>
      </w:del>
      <w:del w:id="439" w:author="Maarten van den Broek" w:date="2011-03-08T10:12:00Z">
        <w:r>
          <w:rPr/>
          <w:delText>[0,M] Lifttype                               9(0001)V9(00) 9557</w:delText>
        </w:r>
      </w:del>
    </w:p>
    <w:p>
      <w:pPr>
        <w:pStyle w:val="Onbewerktetekst"/>
        <w:rPr>
          <w:del w:id="443" w:author="Maarten van den Broek" w:date="2011-03-08T10:12:00Z"/>
        </w:rPr>
      </w:pPr>
      <w:del w:id="441" w:author="Maarten van den Broek" w:date="2011-03-08T10:12:00Z">
        <w:r>
          <w:rPr>
            <w:rFonts w:eastAsia="Courier New"/>
          </w:rPr>
          <w:delText xml:space="preserve">    </w:delText>
        </w:r>
      </w:del>
      <w:del w:id="442" w:author="Maarten van den Broek" w:date="2011-03-08T10:12:00Z">
        <w:r>
          <w:rPr/>
          <w:delText>[0,1] Monumentaanduiding                     9(0001)V9(00) 9559</w:delText>
        </w:r>
      </w:del>
    </w:p>
    <w:p>
      <w:pPr>
        <w:pStyle w:val="Onbewerktetekst"/>
        <w:rPr>
          <w:del w:id="446" w:author="Maarten van den Broek" w:date="2011-03-08T10:12:00Z"/>
        </w:rPr>
      </w:pPr>
      <w:del w:id="444" w:author="Maarten van den Broek" w:date="2011-03-08T10:12:00Z">
        <w:r>
          <w:rPr>
            <w:rFonts w:eastAsia="Courier New"/>
          </w:rPr>
          <w:delText xml:space="preserve">    </w:delText>
        </w:r>
      </w:del>
      <w:del w:id="445" w:author="Maarten van den Broek" w:date="2011-03-08T10:12:00Z">
        <w:r>
          <w:rPr/>
          <w:delText>[0,1] Onbebouwde_terreinoppervlakte          9(0010)V9(00) 9582</w:delText>
        </w:r>
      </w:del>
    </w:p>
    <w:p>
      <w:pPr>
        <w:pStyle w:val="Onbewerktetekst"/>
        <w:rPr>
          <w:del w:id="449" w:author="Maarten van den Broek" w:date="2011-03-08T10:12:00Z"/>
        </w:rPr>
      </w:pPr>
      <w:del w:id="447" w:author="Maarten van den Broek" w:date="2011-03-08T10:12:00Z">
        <w:r>
          <w:rPr>
            <w:rFonts w:eastAsia="Courier New"/>
          </w:rPr>
          <w:delText xml:space="preserve">    </w:delText>
        </w:r>
      </w:del>
      <w:del w:id="448" w:author="Maarten van den Broek" w:date="2011-03-08T10:12:00Z">
        <w:r>
          <w:rPr/>
          <w:delText>[0,1] Onderhoudstoestand                     9(0003)V9(00) 9570</w:delText>
        </w:r>
      </w:del>
    </w:p>
    <w:p>
      <w:pPr>
        <w:pStyle w:val="Onbewerktetekst"/>
        <w:rPr>
          <w:del w:id="452" w:author="Maarten van den Broek" w:date="2011-03-08T10:12:00Z"/>
        </w:rPr>
      </w:pPr>
      <w:del w:id="450" w:author="Maarten van den Broek" w:date="2011-03-08T10:12:00Z">
        <w:r>
          <w:rPr>
            <w:rFonts w:eastAsia="Courier New"/>
          </w:rPr>
          <w:delText xml:space="preserve">    </w:delText>
        </w:r>
      </w:del>
      <w:del w:id="451" w:author="Maarten van den Broek" w:date="2011-03-08T10:12:00Z">
        <w:r>
          <w:rPr/>
          <w:delText>[0,1] Renovatiejaar                          9(0004)V9(00) 6128</w:delText>
        </w:r>
      </w:del>
    </w:p>
    <w:p>
      <w:pPr>
        <w:pStyle w:val="Onbewerktetekst"/>
        <w:rPr>
          <w:del w:id="455" w:author="Maarten van den Broek" w:date="2011-03-08T10:12:00Z"/>
        </w:rPr>
      </w:pPr>
      <w:del w:id="453" w:author="Maarten van den Broek" w:date="2011-03-08T10:12:00Z">
        <w:r>
          <w:rPr>
            <w:rFonts w:eastAsia="Courier New"/>
          </w:rPr>
          <w:delText xml:space="preserve">    </w:delText>
        </w:r>
      </w:del>
      <w:del w:id="454" w:author="Maarten van den Broek" w:date="2011-03-08T10:12:00Z">
        <w:r>
          <w:rPr/>
          <w:delText>[0,1] Soort_woonobject                       9(0001)V9(00) 9578</w:delText>
        </w:r>
      </w:del>
    </w:p>
    <w:p>
      <w:pPr>
        <w:pStyle w:val="Onbewerktetekst"/>
        <w:rPr>
          <w:del w:id="458" w:author="Maarten van den Broek" w:date="2011-03-08T10:12:00Z"/>
        </w:rPr>
      </w:pPr>
      <w:del w:id="456" w:author="Maarten van den Broek" w:date="2011-03-08T10:12:00Z">
        <w:r>
          <w:rPr>
            <w:rFonts w:eastAsia="Courier New"/>
          </w:rPr>
          <w:delText xml:space="preserve">    </w:delText>
        </w:r>
      </w:del>
      <w:del w:id="457" w:author="Maarten van den Broek" w:date="2011-03-08T10:12:00Z">
        <w:r>
          <w:rPr/>
          <w:delText>[1,1] Verblijfsobjecttype                    9(0003)V9(00) 9587</w:delText>
        </w:r>
      </w:del>
    </w:p>
    <w:p>
      <w:pPr>
        <w:pStyle w:val="Onbewerktetekst"/>
        <w:rPr/>
      </w:pPr>
      <w:del w:id="459" w:author="Maarten van den Broek" w:date="2011-03-08T10:12:00Z">
        <w:r>
          <w:rPr>
            <w:rFonts w:eastAsia="Courier New"/>
          </w:rPr>
          <w:delText xml:space="preserve">    </w:delText>
        </w:r>
      </w:del>
      <w:del w:id="460" w:author="Maarten van den Broek" w:date="2011-03-08T10:12:00Z">
        <w:r>
          <w:rPr/>
          <w:delText>[0,1] Woonoppervlakte                        9(0006)V9(00) 9560</w:delText>
        </w:r>
      </w:del>
    </w:p>
    <w:p>
      <w:pPr>
        <w:pStyle w:val="Onbewerktetekst"/>
        <w:rPr/>
      </w:pPr>
      <w:r>
        <w:rPr/>
      </w:r>
    </w:p>
    <w:p>
      <w:pPr>
        <w:pStyle w:val="Onbewerktetekst"/>
        <w:rPr>
          <w:del w:id="462" w:author="Maarten van den Broek" w:date="2011-03-08T10:12:00Z"/>
        </w:rPr>
      </w:pPr>
      <w:del w:id="461" w:author="Maarten van den Broek" w:date="2011-03-08T10:12:00Z">
        <w:r>
          <w:rPr/>
          <w:delText>- - - - - - - - - - - - - - - - - - - - - - - - - - - - - - - - - - -</w:delText>
        </w:r>
      </w:del>
    </w:p>
    <w:p>
      <w:pPr>
        <w:pStyle w:val="Onbewerktetekst"/>
        <w:rPr/>
      </w:pPr>
      <w:del w:id="463" w:author="Maarten van den Broek" w:date="2011-03-08T10:12:00Z">
        <w:r>
          <w:rPr/>
          <w:delText>WOZ-OBJECT                                                     WOZ</w:delText>
        </w:r>
      </w:del>
    </w:p>
    <w:p>
      <w:pPr>
        <w:pStyle w:val="Onbewerktetekst"/>
        <w:rPr/>
      </w:pPr>
      <w:r>
        <w:rPr/>
      </w:r>
    </w:p>
    <w:p>
      <w:pPr>
        <w:pStyle w:val="Onbewerktetekst"/>
        <w:rPr>
          <w:del w:id="466" w:author="Maarten van den Broek" w:date="2011-03-08T10:12:00Z"/>
        </w:rPr>
      </w:pPr>
      <w:del w:id="464" w:author="Maarten van den Broek" w:date="2011-03-08T10:12:00Z">
        <w:r>
          <w:rPr>
            <w:rFonts w:eastAsia="Courier New"/>
          </w:rPr>
          <w:delText xml:space="preserve">    </w:delText>
        </w:r>
      </w:del>
      <w:del w:id="465" w:author="Maarten van den Broek" w:date="2011-03-08T10:12:00Z">
        <w:r>
          <w:rPr/>
          <w:delText>[1,M] Activiteit_feitelijk                   9(0004)V9(00) 9481</w:delText>
        </w:r>
      </w:del>
    </w:p>
    <w:p>
      <w:pPr>
        <w:pStyle w:val="Onbewerktetekst"/>
        <w:rPr>
          <w:del w:id="469" w:author="Maarten van den Broek" w:date="2011-03-08T10:12:00Z"/>
        </w:rPr>
      </w:pPr>
      <w:del w:id="467" w:author="Maarten van den Broek" w:date="2011-03-08T10:12:00Z">
        <w:r>
          <w:rPr>
            <w:rFonts w:eastAsia="Courier New"/>
          </w:rPr>
          <w:delText xml:space="preserve">    </w:delText>
        </w:r>
      </w:del>
      <w:del w:id="468" w:author="Maarten van den Broek" w:date="2011-03-08T10:12:00Z">
        <w:r>
          <w:rPr/>
          <w:delText>[0,1] Huurprijs                              9(0006)V9(00) 9534</w:delText>
        </w:r>
      </w:del>
    </w:p>
    <w:p>
      <w:pPr>
        <w:pStyle w:val="Onbewerktetekst"/>
        <w:rPr>
          <w:del w:id="472" w:author="Maarten van den Broek" w:date="2011-03-08T10:12:00Z"/>
        </w:rPr>
      </w:pPr>
      <w:del w:id="470" w:author="Maarten van den Broek" w:date="2011-03-08T10:12:00Z">
        <w:r>
          <w:rPr>
            <w:rFonts w:eastAsia="Courier New"/>
          </w:rPr>
          <w:delText xml:space="preserve">    </w:delText>
        </w:r>
      </w:del>
      <w:del w:id="471" w:author="Maarten van den Broek" w:date="2011-03-08T10:12:00Z">
        <w:r>
          <w:rPr/>
          <w:delText>[0,1] Huurprijs_(euro)                       9(0006)V9(00) 9608</w:delText>
        </w:r>
      </w:del>
    </w:p>
    <w:p>
      <w:pPr>
        <w:pStyle w:val="Onbewerktetekst"/>
        <w:rPr>
          <w:del w:id="475" w:author="Maarten van den Broek" w:date="2011-03-08T10:12:00Z"/>
        </w:rPr>
      </w:pPr>
      <w:del w:id="473" w:author="Maarten van den Broek" w:date="2011-03-08T10:12:00Z">
        <w:r>
          <w:rPr>
            <w:rFonts w:eastAsia="Courier New"/>
          </w:rPr>
          <w:delText xml:space="preserve">    </w:delText>
        </w:r>
      </w:del>
      <w:del w:id="474" w:author="Maarten van den Broek" w:date="2011-03-08T10:12:00Z">
        <w:r>
          <w:rPr/>
          <w:delText>[0,1] Peildatum_huurprijs                    9(0008)V9(00) 9615</w:delText>
        </w:r>
      </w:del>
    </w:p>
    <w:p>
      <w:pPr>
        <w:pStyle w:val="Onbewerktetekst"/>
        <w:rPr>
          <w:del w:id="478" w:author="Maarten van den Broek" w:date="2011-03-08T10:12:00Z"/>
        </w:rPr>
      </w:pPr>
      <w:del w:id="476" w:author="Maarten van den Broek" w:date="2011-03-08T10:12:00Z">
        <w:r>
          <w:rPr>
            <w:rFonts w:eastAsia="Courier New"/>
          </w:rPr>
          <w:delText xml:space="preserve">    </w:delText>
        </w:r>
      </w:del>
      <w:del w:id="477" w:author="Maarten van den Broek" w:date="2011-03-08T10:12:00Z">
        <w:r>
          <w:rPr/>
          <w:delText>[0,1] Vastgestelde_waarde                    9(0011)V9(00) 9585</w:delText>
        </w:r>
      </w:del>
    </w:p>
    <w:p>
      <w:pPr>
        <w:pStyle w:val="Onbewerktetekst"/>
        <w:rPr>
          <w:del w:id="481" w:author="Maarten van den Broek" w:date="2011-03-08T10:12:00Z"/>
        </w:rPr>
      </w:pPr>
      <w:del w:id="479" w:author="Maarten van den Broek" w:date="2011-03-08T10:12:00Z">
        <w:r>
          <w:rPr>
            <w:rFonts w:eastAsia="Courier New"/>
          </w:rPr>
          <w:delText xml:space="preserve">    </w:delText>
        </w:r>
      </w:del>
      <w:del w:id="480" w:author="Maarten van den Broek" w:date="2011-03-08T10:12:00Z">
        <w:r>
          <w:rPr/>
          <w:delText>[0,1] Vastgestelde_waarde_(Euro)             9(0011)V9(00) 9617</w:delText>
        </w:r>
      </w:del>
    </w:p>
    <w:p>
      <w:pPr>
        <w:pStyle w:val="Onbewerktetekst"/>
        <w:rPr>
          <w:del w:id="484" w:author="Maarten van den Broek" w:date="2011-03-08T10:12:00Z"/>
        </w:rPr>
      </w:pPr>
      <w:del w:id="482" w:author="Maarten van den Broek" w:date="2011-03-08T10:12:00Z">
        <w:r>
          <w:rPr>
            <w:rFonts w:eastAsia="Courier New"/>
          </w:rPr>
          <w:delText xml:space="preserve">    </w:delText>
        </w:r>
      </w:del>
      <w:del w:id="483" w:author="Maarten van den Broek" w:date="2011-03-08T10:12:00Z">
        <w:r>
          <w:rPr/>
          <w:delText>[0,1] Waardepeildatum                        9(0008)V9(00) 1520</w:delText>
        </w:r>
      </w:del>
    </w:p>
    <w:p>
      <w:pPr>
        <w:pStyle w:val="Onbewerktetekst"/>
        <w:rPr/>
      </w:pPr>
      <w:del w:id="485" w:author="Maarten van den Broek" w:date="2011-03-08T10:12:00Z">
        <w:r>
          <w:rPr>
            <w:rFonts w:eastAsia="Courier New"/>
          </w:rPr>
          <w:delText xml:space="preserve">    </w:delText>
        </w:r>
      </w:del>
      <w:del w:id="486" w:author="Maarten van den Broek" w:date="2011-03-08T10:12:00Z">
        <w:r>
          <w:rPr/>
          <w:delText>[1,1] WOZ-objectnummer                       9(0012)V9(00) 0101</w:delText>
        </w:r>
      </w:del>
    </w:p>
    <w:p>
      <w:pPr>
        <w:pStyle w:val="Onbewerktetekst"/>
        <w:rPr/>
      </w:pPr>
      <w:r>
        <w:rPr/>
      </w:r>
    </w:p>
    <w:p>
      <w:pPr>
        <w:pStyle w:val="Onbewerktetekst"/>
        <w:rPr/>
      </w:pPr>
      <w:del w:id="487" w:author="Maarten van den Broek" w:date="2011-03-08T10:12:00Z">
        <w:r>
          <w:rPr/>
          <w:delText>- - - - - - - - - - - - - - - - - - - - - - - - - - - - - - - - - - -</w:delText>
        </w:r>
      </w:del>
      <w:r>
        <w:br w:type="page"/>
      </w:r>
    </w:p>
    <w:p>
      <w:pPr>
        <w:pStyle w:val="Heading2"/>
        <w:rPr/>
      </w:pPr>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rFonts w:ascii="Times New Roman" w:hAnsi="Times New Roman" w:cs="Times New Roman"/>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637"/>
        <w:gridCol w:w="9125"/>
      </w:tblGrid>
      <w:tr>
        <w:trPr/>
        <w:tc>
          <w:tcPr>
            <w:tcW w:w="637"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1</w:t>
            </w:r>
          </w:p>
        </w:tc>
        <w:tc>
          <w:tcPr>
            <w:tcW w:w="9125"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w:t>
            </w:r>
          </w:p>
        </w:tc>
        <w:tc>
          <w:tcPr>
            <w:tcW w:w="9125"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3</w:t>
            </w:r>
          </w:p>
        </w:tc>
        <w:tc>
          <w:tcPr>
            <w:tcW w:w="9125"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1</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2</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3</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4</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5</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6</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7</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8</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09</w:t>
            </w:r>
          </w:p>
        </w:tc>
        <w:tc>
          <w:tcPr>
            <w:tcW w:w="9408"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Times New Roman" w:hAnsi="Times New Roman" w:cs="Times New Roman"/>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pPr>
      <w:r>
        <w:rPr/>
      </w:r>
    </w:p>
    <w:p>
      <w:pPr>
        <w:pStyle w:val="Onbewerktetekst"/>
        <w:rPr>
          <w:rFonts w:ascii="Times New Roman" w:hAnsi="Times New Roman" w:cs="Times New Roman"/>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lachtsnaam, voorvoegsel geslachtsnaam, voorletter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inschrijving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inschrijving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6</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7</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Fi-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8</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9</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ak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ndels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atutaire naam/vennootschaps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Fi-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6</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andelsregister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7</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8</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verblijfs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9</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chtsvorm, zaaknaam</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10</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dentificatie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ype overig bouwwerk, omschrijving overig bouwwerk</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dentificatie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62" w:type="dxa"/>
        <w:jc w:val="left"/>
        <w:tblInd w:w="-85" w:type="dxa"/>
        <w:tblLayout w:type="fixed"/>
        <w:tblCellMar>
          <w:top w:w="0" w:type="dxa"/>
          <w:left w:w="70" w:type="dxa"/>
          <w:bottom w:w="0" w:type="dxa"/>
          <w:right w:w="70" w:type="dxa"/>
        </w:tblCellMar>
      </w:tblPr>
      <w:tblGrid>
        <w:gridCol w:w="354"/>
        <w:gridCol w:w="9408"/>
      </w:tblGrid>
      <w:tr>
        <w:trPr/>
        <w:tc>
          <w:tcPr>
            <w:tcW w:w="354" w:type="dxa"/>
            <w:tcBorders>
              <w:top w:val="single" w:sz="4" w:space="0" w:color="000000"/>
              <w:left w:val="single" w:sz="4" w:space="0" w:color="000000"/>
              <w:bottom w:val="single" w:sz="4" w:space="0" w:color="000000"/>
            </w:tcBorders>
          </w:tcPr>
          <w:p>
            <w:pPr>
              <w:pStyle w:val="Normal"/>
              <w:snapToGrid w:val="false"/>
              <w:rPr/>
            </w:pPr>
            <w:r>
              <w:rPr/>
              <w:t>01</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OZ-objectnummer</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2</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stcode, huisnummer, huisletter van het hoofd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3</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atnaam, huisnummer, huisletter van het hoofdadres</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4</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5</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6</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tcBorders>
          </w:tcPr>
          <w:p>
            <w:pPr>
              <w:pStyle w:val="Normal"/>
              <w:snapToGrid w:val="false"/>
              <w:rPr/>
            </w:pPr>
            <w:r>
              <w:rPr/>
              <w:t>07</w:t>
            </w:r>
          </w:p>
        </w:tc>
        <w:tc>
          <w:tcPr>
            <w:tcW w:w="9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rFonts w:ascii="Times New Roman" w:hAnsi="Times New Roman" w:cs="Times New Roman"/>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type w:val="continuous"/>
      <w:pgSz w:w="12240" w:h="15840"/>
      <w:pgMar w:left="1319" w:right="1319"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 xml:space="preserve">Datum: </w:t>
    </w:r>
    <w:del w:id="0" w:author="Maarten van den Broek" w:date="2011-03-08T10:09:00Z">
      <w:r>
        <w:rPr/>
        <w:delText>23</w:delText>
      </w:r>
    </w:del>
    <w:ins w:id="1" w:author="Maarten van den Broek" w:date="2011-03-23T09:39:00Z">
      <w:r>
        <w:rPr/>
        <w:t>23</w:t>
      </w:r>
    </w:ins>
    <w:r>
      <w:rPr/>
      <w:t>-0</w:t>
    </w:r>
    <w:ins w:id="2" w:author="Maarten van den Broek" w:date="2011-03-08T10:10:00Z">
      <w:r>
        <w:rPr/>
        <w:t>3</w:t>
      </w:r>
    </w:ins>
    <w:del w:id="3" w:author="Maarten van den Broek" w:date="2011-03-08T10:10:00Z">
      <w:r>
        <w:rPr/>
        <w:delText>1</w:delText>
      </w:r>
    </w:del>
    <w:r>
      <w:rPr/>
      <w:t>-20</w:t>
    </w:r>
    <w:ins w:id="4" w:author="Maarten van den Broek" w:date="2011-03-08T10:10:00Z">
      <w:r>
        <w:rPr/>
        <w:t>11</w:t>
      </w:r>
    </w:ins>
    <w:del w:id="5" w:author="Maarten van den Broek" w:date="2011-03-08T10:10:00Z">
      <w:r>
        <w:rPr/>
        <w:delText>07</w:delText>
      </w:r>
    </w:del>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OpenSymbol" w:hAnsi="OpenSymbol" w:cs="Open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WW8Num10z0">
    <w:name w:val="WW8Num10z0"/>
    <w:qFormat/>
    <w:rPr>
      <w:rFonts w:ascii="Symbol" w:hAnsi="Symbol" w:cs="Symbol"/>
      <w:color w:val="auto"/>
    </w:rPr>
  </w:style>
  <w:style w:type="character" w:styleId="WW8Num12z0">
    <w:name w:val="WW8Num12z0"/>
    <w:qFormat/>
    <w:rPr>
      <w:rFonts w:ascii="OpenSymbol;Arial Unicode MS" w:hAnsi="OpenSymbol;Arial Unicode MS" w:cs="OpenSymbol;Arial Unicode MS"/>
      <w:color w:val="auto"/>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SimSun" w:cs="Mangal"/>
      <w:sz w:val="28"/>
      <w:szCs w:val="28"/>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0"/>
    </w:pPr>
    <w:rPr>
      <w:sz w:val="24"/>
    </w:rPr>
  </w:style>
  <w:style w:type="paragraph" w:styleId="Inhoudsopgave10">
    <w:name w:val="Inhoudsopgave 10"/>
    <w:basedOn w:val="Index"/>
    <w:qFormat/>
    <w:pPr>
      <w:tabs>
        <w:tab w:val="clear" w:pos="708"/>
        <w:tab w:val="right" w:pos="7091"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37:00Z</dcterms:created>
  <dc:creator>EGEM</dc:creator>
  <dc:description/>
  <dc:language>en-US</dc:language>
  <cp:lastModifiedBy>hekor</cp:lastModifiedBy>
  <cp:lastPrinted>2005-08-05T16:27:00Z</cp:lastPrinted>
  <dcterms:modified xsi:type="dcterms:W3CDTF">2007-01-23T11:57:00Z</dcterms:modified>
  <cp:revision>9</cp:revision>
  <dc:subject/>
  <dc:title>In het kader van het StUF Binnengemeentelijk is een aantal</dc:title>
</cp:coreProperties>
</file>